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05   квітня 2021 року                                                                   </w:t>
        <w:tab/>
        <w:t xml:space="preserve">                 № 5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по обстеженню </w:t>
      </w:r>
    </w:p>
    <w:p>
      <w:pPr>
        <w:pStyle w:val="Normal"/>
        <w:rPr/>
      </w:pPr>
      <w:r>
        <w:rPr>
          <w:lang w:val="uk-UA"/>
        </w:rPr>
        <w:t xml:space="preserve">земельної ділянки, житлового будин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господарських будівель розташованих </w:t>
      </w:r>
    </w:p>
    <w:p>
      <w:pPr>
        <w:pStyle w:val="Normal"/>
        <w:rPr/>
      </w:pPr>
      <w:r>
        <w:rPr>
          <w:lang w:val="uk-UA"/>
        </w:rPr>
        <w:t xml:space="preserve">на ній по вул. 1 Травня, 48 смт. Знам'ян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руга Кіровоградської області </w:t>
      </w:r>
    </w:p>
    <w:p>
      <w:pPr>
        <w:pStyle w:val="Normal"/>
        <w:ind w:firstLine="709"/>
        <w:jc w:val="both"/>
        <w:rPr>
          <w:color w:val="1B1D1F"/>
          <w:shd w:fill="FFFFFF" w:val="clear"/>
          <w:lang w:val="uk-UA"/>
        </w:rPr>
      </w:pPr>
      <w:r>
        <w:rPr>
          <w:color w:val="1B1D1F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раховуючи заяву гр. КРАВЧУК Людмили Дмитрівни щодо обстеження земельної ділянки та розташованих на ній житлового будинку і господарських будівель по                     вул. 1 Травня, 48 у смт. Знам'янка Друга Кіровоградської області, на предмет аналізу їх технічного стану, з метою подальшого списання даних об’єктів нерухомості з правових документів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ю земельної ділянки та розташованих на ній житлового будинку і господарських будівель по вул. 1 Травня, 48 у смт. Знам'янка Друга Кіровоградської області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голова комісії: НІКІТІН Микола Миколайович    – </w:t>
        <w:tab/>
        <w:t xml:space="preserve">   начальник </w:t>
        <w:tab/>
        <w:t xml:space="preserve">     управління, </w:t>
      </w:r>
    </w:p>
    <w:p>
      <w:pPr>
        <w:pStyle w:val="Normal"/>
        <w:ind w:left="2552" w:hanging="0"/>
        <w:jc w:val="both"/>
        <w:rPr>
          <w:lang w:val="uk-UA"/>
        </w:rPr>
      </w:pPr>
      <w:r>
        <w:rPr>
          <w:lang w:val="uk-UA"/>
        </w:rPr>
        <w:t xml:space="preserve">містобудування, архітектури та житлово-комунального господарства Знам'янської міської ради;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right="-143" w:firstLine="2520"/>
        <w:rPr>
          <w:lang w:val="uk-UA"/>
        </w:rPr>
      </w:pPr>
      <w:r>
        <w:rPr>
          <w:lang w:val="uk-UA"/>
        </w:rPr>
        <w:t xml:space="preserve">- ГОЛОВА Людмила Олексіївна – керівник ЗМКП "Бюро технічної  </w:t>
      </w:r>
    </w:p>
    <w:p>
      <w:pPr>
        <w:pStyle w:val="Normal"/>
        <w:ind w:right="-143" w:firstLine="2520"/>
        <w:rPr>
          <w:lang w:val="uk-UA"/>
        </w:rPr>
      </w:pPr>
      <w:r>
        <w:rPr>
          <w:lang w:val="uk-UA"/>
        </w:rPr>
        <w:t>інвентаризації";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ГРИЦЮК Алла Анатоліївна – начальник відділу земельних питань Знам'янської міської ради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ПРИХОДЬКО Віталій Іванович – головний спеціаліст з правових питань відділу забезпечення діяльності міської ради;</w:t>
      </w:r>
    </w:p>
    <w:p>
      <w:pPr>
        <w:pStyle w:val="Normal"/>
        <w:ind w:left="2520" w:hanging="0"/>
        <w:jc w:val="both"/>
        <w:rPr/>
      </w:pPr>
      <w:r>
        <w:rPr>
          <w:lang w:val="uk-UA"/>
        </w:rPr>
        <w:t>- МОСТОВИЙ Олександр Євгенович – головний спеціаліст відділу архітектури та містобудування УМА та ЖКГ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ИХАЙЛОВ Віталій Вікторович – керівник центру надання адміністративних по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оботу комісії призначити на 06 квітня 2021 року о 10 годині. Збір комісії у приміщенні міськвиконком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shd w:fill="FFFFFF" w:val="clear"/>
        <w:ind w:firstLine="142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/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40:00Z</dcterms:created>
  <dc:creator>ПК4</dc:creator>
  <dc:description/>
  <cp:keywords/>
  <dc:language>en-US</dc:language>
  <cp:lastModifiedBy>Elena</cp:lastModifiedBy>
  <cp:lastPrinted>2021-04-01T10:10:00Z</cp:lastPrinted>
  <dcterms:modified xsi:type="dcterms:W3CDTF">2021-04-05T11:30:00Z</dcterms:modified>
  <cp:revision>3</cp:revision>
  <dc:subject/>
  <dc:title/>
</cp:coreProperties>
</file>