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Е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162400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 2019 року               </w:t>
        <w:tab/>
        <w:tab/>
        <w:t xml:space="preserve"> </w:t>
        <w:tab/>
        <w:t xml:space="preserve">                            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лі комунального підприємс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нам’янської районної рад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«Районна аптечна мережа» по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ул. Трудовій, 27 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Розглянувши заяву в.о. начальника комунального підприємства Знам’янської районної ради «Районна аптечна мережа» О.Б. Слободніченко, </w:t>
      </w:r>
      <w:r>
        <w:rPr>
          <w:color w:val="000000"/>
          <w:lang w:val="uk-UA"/>
        </w:rPr>
        <w:t xml:space="preserve">яка діє за довіреністю голови Знам’янської районної ради від 12.07.2019р. №4 </w:t>
      </w:r>
      <w:r>
        <w:rPr>
          <w:color w:val="000000"/>
          <w:sz w:val="23"/>
          <w:szCs w:val="23"/>
          <w:lang w:val="uk-UA"/>
        </w:rPr>
        <w:t>про присвоєння окремої адреси будівлі комунального підприємства Знам’янської районної ради «Районна аптечна мережа» по вул. Трудовій, 27 у м.Знам’янка, власником якої є Знам’янська районна рада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будівлі комунального підприємства Знам’янської районної ради «Районна аптечна мережа» по вул. Трудовій, 27 у м.Знам’янка, власником якої є Знам’янська районна рада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Трудова, 27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56:00Z</dcterms:created>
  <dc:creator>Фесенко Анатолий Александрович</dc:creator>
  <dc:description/>
  <cp:keywords/>
  <dc:language>en-US</dc:language>
  <cp:lastModifiedBy>User</cp:lastModifiedBy>
  <cp:lastPrinted>2019-09-25T13:49:00Z</cp:lastPrinted>
  <dcterms:modified xsi:type="dcterms:W3CDTF">2019-10-02T13:25:00Z</dcterms:modified>
  <cp:revision>4</cp:revision>
  <dc:subject/>
  <dc:title>Україна</dc:title>
</cp:coreProperties>
</file>