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04085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6"/>
        </w:numPr>
        <w:suppressAutoHyphens w:val="true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6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1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/>
      </w:pPr>
      <w:r>
        <w:rPr>
          <w:lang w:val="uk-UA"/>
        </w:rPr>
        <w:t xml:space="preserve">Про можливість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>малолітньої дитини разом з батьком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До виконавчого комітету Знам’янської міської ради звернулася </w:t>
      </w:r>
      <w:r>
        <w:rPr>
          <w:bCs/>
          <w:szCs w:val="24"/>
          <w:lang w:val="uk-UA"/>
        </w:rPr>
        <w:t>***</w:t>
      </w:r>
      <w:r>
        <w:rPr>
          <w:lang w:val="uk-UA"/>
        </w:rPr>
        <w:t xml:space="preserve">, мешканка с.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області щодо  можливості визначення місця проживання малолітнього сина,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>р.н. разом з батьком.</w:t>
      </w:r>
    </w:p>
    <w:p>
      <w:pPr>
        <w:pStyle w:val="Heading4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4"/>
        </w:numPr>
        <w:jc w:val="both"/>
        <w:rPr>
          <w:lang w:val="uk-UA"/>
        </w:rPr>
      </w:pP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та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перебували у  шлюбі, від сумісного проживання мають малолітнього сина,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р.н.  На даний час малолітній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>проживає разом з батьком, який після літніх канікул по домовленості повинен був повернути дитину матері;</w:t>
      </w:r>
    </w:p>
    <w:p>
      <w:pPr>
        <w:pStyle w:val="Heading4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ати  заперечує проти проживання </w:t>
      </w:r>
      <w:r>
        <w:rPr>
          <w:bCs/>
          <w:szCs w:val="24"/>
          <w:lang w:val="uk-UA"/>
        </w:rPr>
        <w:t>***</w:t>
      </w:r>
      <w:r>
        <w:rPr>
          <w:lang w:val="uk-UA"/>
        </w:rPr>
        <w:t xml:space="preserve"> разом з батьком, мотивуючи тим, що той неналежно виконує свій батьківський обов’язок, живе в  занедбаному будинку, який потребує ремонту  та просить надати висновок про неможливість проживання малолітньої дитини разом з батьком;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lang w:val="uk-UA"/>
        </w:rPr>
        <w:t xml:space="preserve">батько  із заявою ознайомлений і вважає, що дитина повинна проживати з ним, у нього створені всі умови для утримання та  виховання малолітнього сина. 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іючи в інтересах малолітнього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>р.н., зважаючи на рекомендації комісії з питань захисту прав дитини (протокол №17 від 06.11.2018 р.), висновок служби у справах дітей, на підставі ст.166 Сімейного кодексу України, п.72 постанови Кабінету Міністрів України від 24.09.2008 р. № 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numPr>
          <w:ilvl w:val="0"/>
          <w:numId w:val="5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Затвердити висновок органу опіки та піклування щодо </w:t>
      </w:r>
      <w:r>
        <w:rPr>
          <w:lang w:val="uk-UA"/>
        </w:rPr>
        <w:t>можливості</w:t>
      </w:r>
      <w:r>
        <w:rPr>
          <w:szCs w:val="24"/>
          <w:lang w:val="uk-UA"/>
        </w:rPr>
        <w:t xml:space="preserve"> визначення місця проживання малолітнього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>р.н. (додається).</w:t>
      </w:r>
    </w:p>
    <w:p>
      <w:pPr>
        <w:pStyle w:val="Heading4"/>
        <w:numPr>
          <w:ilvl w:val="0"/>
          <w:numId w:val="5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 нач. Карпук Л.Д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 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С.Філіпенко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6 грудня 2018 року  №318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Heading4"/>
        <w:jc w:val="both"/>
        <w:rPr/>
      </w:pPr>
      <w:r>
        <w:rPr>
          <w:b/>
          <w:szCs w:val="24"/>
          <w:lang w:val="uk-UA"/>
        </w:rPr>
        <w:t>органу опіки та  піклування про можливість визначення місця проживання малолітнього</w:t>
      </w:r>
      <w:r>
        <w:rPr>
          <w:b/>
          <w:lang w:val="uk-UA"/>
        </w:rPr>
        <w:t xml:space="preserve"> Вдовіченка Єфрема Леонідовича,15.08.2010 р.н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4"/>
        <w:jc w:val="both"/>
        <w:rPr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До органу опіки  та піклування виконавчого комітету Знам’янської міської ради        </w:t>
      </w:r>
      <w:r>
        <w:rPr>
          <w:lang w:val="uk-UA"/>
        </w:rPr>
        <w:t xml:space="preserve">звернулася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, мешканка с.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області, щодо  можливості визначення місця проживання малолітнього сина,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>р.н., разом з батьк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 та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перебували у  шлюбі, офіційно розлучені. Мають малолітніх дітей: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.   Від другого шлюбу   мати  виховує малолітнього сина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 Сім’я  проживає  за адресою: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ій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з липня 2018 р. проживає з батьком,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, за адресою: м. Знам’янка,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.   Згідно актів обстеження умов проживання від 02.10.2018р., 25.10.2018 р., 30.10.2018 р., малолітній має окрему кімнату, спальне місце без постільної білизни. Будинок в занедбаному  стані, всюди розкидані речі, брудний посуд, специфічний запах. Продуктів харчування обмаль.  Житло потребує капітального ремонту. На момент обстеження будинок не опалювавс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тько має заборгованість по сплаті аліментів  на суму 38282,19 грн (довідка Знам’янського міськрайонного  відділу Державної виконавчої служби від 06.11.2018 р.), довгий час не працював, але з 17.10.2018 р. був прийнятий на посаду слюсаря до Знам’янського ВКГ ОКВП «Дніпро-Кіровоград».  З  вересня 2018 р. по жовтень 2018 р.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без поважних причин не відвідував навчальний заклад по місцю  свого постійного проживання. На комісії з питань захисту прав дитини (протокол № 16 09.10.2018р.) батькові було  рекомендовано влаштуватися на роботу, покращити умови проживання (навести лад в будинку та на подвір’ї), влаштувати  сина на навчання після обговорення даного питання з матір’ю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асіданні комісії з питань захисту прав дитини ( протокол  № 17 від 06.11.2018 р) повторно розглядалось звернення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., заслухано думку матері та батька, також поради методиста відділу освіти та прийнято відповідне ріш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Орган опіки та піклування в особі виконавчого комітету Знам’янської міської ради,  діючи в інтересах малолітньог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 керуючись ст. ст. 157-161, Сімейного Кодексу України, 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 враховуючи рішення комісії з питань захисту прав дитини, незадовільні умови проживання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 вважає неможливим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проживання малолітньог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разом з батьком.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/>
      </w:pPr>
      <w:r>
        <w:rPr>
          <w:b/>
          <w:szCs w:val="28"/>
          <w:lang w:val="uk-UA"/>
        </w:rPr>
        <w:t>Начальник служби у справах дітей                                 Л.Карпук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20:00Z</dcterms:created>
  <dc:creator>Молін Олександр Сергійович</dc:creator>
  <dc:description/>
  <cp:keywords/>
  <dc:language>en-US</dc:language>
  <cp:lastModifiedBy>ПК5</cp:lastModifiedBy>
  <cp:lastPrinted>2018-12-04T14:20:00Z</cp:lastPrinted>
  <dcterms:modified xsi:type="dcterms:W3CDTF">2018-12-13T13:56:00Z</dcterms:modified>
  <cp:revision>10</cp:revision>
  <dc:subject/>
  <dc:title> </dc:title>
</cp:coreProperties>
</file>