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9432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оби-підприємця НОВІК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Оксани Олександрівни щодо нада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зволу на виїзну сезон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холодними напоям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НОВІК Оксани Олександрівни від 22.03.2021р. щодо  надання  дозволу  на  виїзну сезонну  торгівлю  прохолодними напоями з 01.04.2021р. по 31.10.2021р. за адресою: м.Знам’янка, вул. Михайла Грушевського (біля відділення Укрпошти)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НОВІК Оксані Олександрівні дозвіл на виїзну сезонну торгівлю прохолодними напоями за адресою: м.Знам’янка, вул. Михайла Грушевського (біля відділення Укрпошти) з ___ квітня 2021 року по             31 жовтня 2021 року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НОВІК Оксані Олександрівні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НОВІК О.О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15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06T10:35:00Z</dcterms:modified>
  <cp:revision>9</cp:revision>
  <dc:subject/>
  <dc:title> </dc:title>
</cp:coreProperties>
</file>