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12049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и фізичної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оби-підприємця НОВІК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Оксани Олександрівни щодо наданн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зволу на виїзну сезонну торгівлю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холодними напоями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у фізичної особи-підприємця НОВІК Оксани Олександрівни від 22.03.2021р. щодо  надання  дозволу  на  виїзну сезонну  торгівлю  прохолодними напоями з 01.04.2021р. по 31.10.2021р. за адресою: м.Знам’янка, вул. Михайла Грушевського (біля відділення Укрпошти)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фізичній особі-підприємцю НОВІК Оксані Олександрівні дозвіл на виїзну сезонну торгівлю прохолодними напоями за адресою: м.Знам’янка, вул. Михайла Грушевського (біля відділення Укрпошти) з ___ квітня 2021 року по             31 жовтня 2021 року.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ізичній особі-підприємцю НОВІК Оксані Олександрівні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бов’язати фізичну особу-підприємця НОВІК О.О. заключити договір на прибирання території та вивезення сміття з КП «Знам’янський комбінат комунальних послуг» (кер. Олег ЧЕРНЯВСЬКИЙ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15:00Z</dcterms:created>
  <dc:creator>main</dc:creator>
  <dc:description/>
  <cp:keywords/>
  <dc:language>en-US</dc:language>
  <cp:lastModifiedBy>User</cp:lastModifiedBy>
  <cp:lastPrinted>2021-04-05T14:37:00Z</cp:lastPrinted>
  <dcterms:modified xsi:type="dcterms:W3CDTF">2021-04-06T10:35:00Z</dcterms:modified>
  <cp:revision>9</cp:revision>
  <dc:subject/>
  <dc:title> </dc:title>
</cp:coreProperties>
</file>