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30 березня по 03 квіт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615,2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1778,9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655,5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54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80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83,6 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734,6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27,2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728,8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206,7 тис.грн. (12,0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69,8 тис.грн. (4,0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____ тис.грн. ( ___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____ тис.грн. ( 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23,5 тис.грн. (1,4%), в тому числі: управління містобудування, архітектури та житлово–комунального господарства – 23,5 тис.грн. </w:t>
      </w:r>
      <w:r>
        <w:rPr>
          <w:i/>
          <w:sz w:val="28"/>
          <w:szCs w:val="28"/>
          <w:lang w:val="uk-UA" w:eastAsia="en-US"/>
        </w:rPr>
        <w:t>(капітальний ремонт житлового фонду – 6,2 тис.грн.; капітальний ремонт доріг – 17,3 тис.грн.)</w:t>
      </w:r>
      <w:r>
        <w:rPr>
          <w:b/>
          <w:sz w:val="28"/>
          <w:szCs w:val="28"/>
          <w:lang w:val="uk-UA" w:eastAsia="en-US"/>
        </w:rPr>
        <w:t>;</w:t>
      </w:r>
      <w:r>
        <w:rPr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  </w:t>
      </w:r>
      <w:r>
        <w:rPr>
          <w:sz w:val="28"/>
          <w:szCs w:val="28"/>
          <w:lang w:val="uk-UA" w:eastAsia="en-US"/>
        </w:rPr>
        <w:t xml:space="preserve">   тис.грн.  ( 52,3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4-03T13:12:00Z</dcterms:modified>
  <cp:revision>1102</cp:revision>
  <dc:subject/>
  <dc:title> </dc:title>
</cp:coreProperties>
</file>