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4853532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31 січня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      № </w:t>
      </w:r>
      <w:r>
        <w:rPr>
          <w:sz w:val="24"/>
          <w:szCs w:val="24"/>
          <w:lang w:val="uk-UA"/>
        </w:rPr>
        <w:t>13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„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квітень-грудень  2018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 метою широкого інформування населення про рішення міської ради, виконавчого комітету, події у місті та за його межами, враховуючи громадську роботу, яку проводять голови квартальних комітетів, голови та секретарі будинкових комітетів, 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платити за рахунок витрат КПКВ </w:t>
      </w:r>
      <w:r>
        <w:rPr>
          <w:sz w:val="24"/>
          <w:szCs w:val="24"/>
          <w:lang w:val="ru-RU"/>
        </w:rPr>
        <w:t xml:space="preserve">0210180 </w:t>
      </w:r>
      <w:r>
        <w:rPr>
          <w:sz w:val="24"/>
          <w:szCs w:val="24"/>
        </w:rPr>
        <w:t>міського бюджету газету „Знам`янські вісті” на квітень-грудень 2018 року, а саме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квартальних комітетів – </w:t>
      </w:r>
      <w:r>
        <w:rPr>
          <w:b/>
          <w:sz w:val="24"/>
          <w:szCs w:val="24"/>
        </w:rPr>
        <w:t>34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-ветеранам вуличних, будинкових та квартальних комітетів –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7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будинкових комітетів –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ям будинкових комітетів –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одаютьс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 – господарського забезпечення (нач. О.Ковальчук) оформити платіжні документи щодо перерахунку коштів у сумі </w:t>
      </w:r>
      <w:r>
        <w:rPr>
          <w:b/>
          <w:sz w:val="24"/>
          <w:szCs w:val="24"/>
        </w:rPr>
        <w:t>14339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чотирнадцять тисяч триста тридцять дев'ять грн. 00 коп.) </w:t>
      </w:r>
      <w:r>
        <w:rPr>
          <w:sz w:val="24"/>
          <w:szCs w:val="24"/>
        </w:rPr>
        <w:t>згідно з наданим рахунко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/>
      </w:pPr>
      <w:r>
        <w:rPr>
          <w:b/>
          <w:sz w:val="24"/>
          <w:szCs w:val="24"/>
          <w:lang w:val="ru-RU"/>
        </w:rPr>
        <w:t>Перший заступник м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ru-RU"/>
        </w:rPr>
        <w:t>ського голови</w:t>
        <w:tab/>
        <w:t>В.Загородня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 юридичного відділу</w:t>
        <w:tab/>
        <w:tab/>
        <w:t xml:space="preserve">                       Ю.Данільченко</w:t>
      </w:r>
    </w:p>
    <w:p>
      <w:pPr>
        <w:pStyle w:val="Normal"/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900" w:hanging="0"/>
        <w:rPr/>
      </w:pP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 xml:space="preserve">ачальник відділу 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о – господарського</w:t>
      </w:r>
    </w:p>
    <w:p>
      <w:pPr>
        <w:pStyle w:val="Normal"/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безпечення                        </w:t>
        <w:tab/>
        <w:tab/>
        <w:tab/>
        <w:t xml:space="preserve">                       </w:t>
      </w:r>
      <w:r>
        <w:rPr>
          <w:b/>
          <w:sz w:val="24"/>
          <w:szCs w:val="24"/>
          <w:lang w:val="ru-RU"/>
        </w:rPr>
        <w:t>О. Ковальчу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  <w:t>ЗАТВЕРДЖЕНО</w:t>
      </w:r>
    </w:p>
    <w:p>
      <w:pPr>
        <w:pStyle w:val="Normal"/>
        <w:ind w:left="4956" w:firstLine="708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розпорядженням міського голови</w:t>
      </w:r>
    </w:p>
    <w:p>
      <w:pPr>
        <w:pStyle w:val="Normal"/>
        <w:ind w:left="5760" w:hanging="0"/>
        <w:rPr>
          <w:b/>
          <w:b/>
          <w:szCs w:val="24"/>
          <w:lang w:val="en-US"/>
        </w:rPr>
      </w:pPr>
      <w:r>
        <w:rPr>
          <w:b/>
          <w:szCs w:val="24"/>
        </w:rPr>
        <w:t>від  31 січня   20</w:t>
      </w:r>
      <w:r>
        <w:rPr>
          <w:b/>
          <w:szCs w:val="24"/>
          <w:lang w:val="en-US"/>
        </w:rPr>
        <w:t>18</w:t>
      </w:r>
      <w:r>
        <w:rPr>
          <w:b/>
          <w:szCs w:val="24"/>
        </w:rPr>
        <w:t xml:space="preserve"> року  №13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 квартальн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квітень-грудень 2018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2"/>
        <w:gridCol w:w="4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ьменко Людмил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тизанська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ська Людмила Микола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айковського, 3 кв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Лілія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еповськ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шкевич Віктор Цезаре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римська,2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енко Надія Фед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іолковського, 3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юк Михайло Василь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а Людмил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нційна,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дусенко Натал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евка Мацієвича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венко Стефан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андріська,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іцький Богдан Вікт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Валентина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 Жасмінови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Катерин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брикосова,8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хиня Наталія Володими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вободи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Тетя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Віра Федо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ітяніченко Ларис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Робітнич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аха Ні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ушкі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енко Сергій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митра Яворницького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ко Юлія Арсент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ібняк Оле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Набереж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а Ган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єва Валенти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рослава Мудрого, 4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ипоренко Валентина Устим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борна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зуля Ірена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кзальна,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маков Ігор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льова,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їм Анжел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Підлісна, 3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ус Марія Леонід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ни Теліги, 34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латій Тетяна Борис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ія Берест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йка Петро Митроф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сипенка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шниченко Володимир Олег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лай Ольга Володими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країнська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єва Тетяна Вікт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рняховського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кавенко Наталія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ьчинська Катерина Миколаї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-ветеранів вуличних, будинкових та  квартальних комітет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ким передплачено газету „Знам`янські вісті”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квітень-грудень 2018</w:t>
      </w:r>
      <w:r>
        <w:rPr/>
        <w:t xml:space="preserve"> року</w:t>
      </w:r>
    </w:p>
    <w:tbl>
      <w:tblPr>
        <w:tblW w:w="9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03"/>
        <w:gridCol w:w="46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йсейченко Олена Григ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Єфросинія Сергії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Абрикосова,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ова Лідія Пет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Козацька, 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етенко Микола Андрій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 21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ачкова Людмила Васи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калова, 54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ика Марія Фед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ївська, 22, кв. 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саревський Андрій Федор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9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юк Ганна Олександ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га Малицького, 3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ченко Володимир Лук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Соломії Крушельницької, 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енко Віра Степан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люскіна, 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ча Василь Карп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иру, 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колаєв Павло Арсентій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.Грушевського,16, кв.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так Болеслав Іван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5, кв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а Володимир Полікарп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Горького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однича Лариса Пав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8, кв. 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енко Олександра Григ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о Марія Васи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5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будинков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азету „Знам`янські вісті” на квітень-грудень  2018 </w:t>
      </w:r>
      <w:r>
        <w:rPr/>
        <w:t>року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9"/>
        <w:gridCol w:w="4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ух Костянтин Костянтин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4, кв.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й Вадим Василь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9, кв. 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южна Антоніна Пет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9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дченко Ірина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85, кв.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Євген Борис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5, кв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Наталія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рудова,7, кв. 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тишна </w:t>
            </w:r>
            <w:r>
              <w:rPr>
                <w:sz w:val="24"/>
                <w:szCs w:val="24"/>
              </w:rPr>
              <w:t>Людмила Анатол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 20, кв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Сергій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7, кв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лонська Ольга Володими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, кв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Світлана Серг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35, кв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рса Олександр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Партизанська, 1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ук Костянтин Володимир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6а, кв.15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ів будинков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квітень-грудень 2018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03"/>
        <w:gridCol w:w="467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Косов Олег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Привокзальна,2 кв.8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Привокзальна,4, кв.49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Гусятинська</w:t>
            </w:r>
            <w:r>
              <w:rPr>
                <w:sz w:val="24"/>
                <w:szCs w:val="24"/>
              </w:rPr>
              <w:t xml:space="preserve"> Катерин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18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ривокзальна,22, кв.3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Калинова,104, кв. 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Калинова,106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алинова,108,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алинова,110, кв.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Калинова,112, кв.2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чепня Валентина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91, кв.2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машний Валерій Володими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 97,кв.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Лариса Панас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9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тратенко Лі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1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іков Анатолій Миколай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3 кв.2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єва Наталія Григ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7 кв.1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ера Єв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иївська,32 кв.4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юк Павло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яковського, 38,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а Катерина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Некрасова,1 кв.1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 Майя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Григорія Сковороди,16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от Вікторія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овченко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7, кв.1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това На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омійченко Ір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3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евз Валентин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5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сил`єва Лідія Вітал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7 ,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бодаш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1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юлькова Вікторія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2, кв.2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яховченко В’ячеслав Василь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8, кв. 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іферова Лідія Семе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22, кв.2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Трудова, 7, кв. 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11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іреєва-Литвин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Братів Лисенків, 6/8, кв.3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ергєєва Тетяна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лібко, 28, кв. 4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ова Марія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Героїв Крут, 34, кв.8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черенко Микола Степ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1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рькавий Ігор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4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ятюк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Михайла Лінніка, 5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линявська Іри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7, кв. 1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39, кв. 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Федора Горбунова, 44, кв.</w:t>
            </w:r>
            <w:r>
              <w:rPr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46, 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годзинська Людмил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49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5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енко Тетя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53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ифа Ірина Георг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29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1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3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26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32, кв. 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усоргського,29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5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Єгорова Ніна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артизанська, 11, кв.4</w:t>
            </w: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ренко Лариса Анатол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28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тепанова Катер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 14, кв. 1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чковська Світлана Аркад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18, кв. 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І Парковий 12, кв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урдул Ярослав Михай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 4а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каєв Дмитро Іг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 6а,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сіпов Максим Вікт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 12а,кв.12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0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5:00Z</dcterms:created>
  <dc:creator>1111</dc:creator>
  <dc:description/>
  <cp:keywords/>
  <dc:language>en-US</dc:language>
  <cp:lastModifiedBy>User</cp:lastModifiedBy>
  <cp:lastPrinted>2018-01-31T14:38:00Z</cp:lastPrinted>
  <dcterms:modified xsi:type="dcterms:W3CDTF">2018-02-01T06:25:00Z</dcterms:modified>
  <cp:revision>2</cp:revision>
  <dc:subject/>
  <dc:title>Україна</dc:title>
</cp:coreProperties>
</file>