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7532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надання повної  цивільної дієздатності </w:t>
      </w:r>
    </w:p>
    <w:p>
      <w:pPr>
        <w:pStyle w:val="Heading4"/>
        <w:jc w:val="both"/>
        <w:rPr/>
      </w:pPr>
      <w:r>
        <w:rPr>
          <w:szCs w:val="28"/>
          <w:lang w:val="uk-UA"/>
        </w:rPr>
        <w:t>неповнолітній особі,  яка записана матір’ю дитини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мешканка смт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>,  щодо надання їй повної цивільної дієздатності,  як неповнолітній особі,  яка записана матір’ю дитини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р.н., не перебуваючи у офіційному шлюбі народила дитину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  Відомості про батька дитини записані відповідно до ч.1 ст.135 СК України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атьки неповнолітньої 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. надали  згоду на отримання повної цивільної дієздатності  доньки (заява матері та заява батька посвідчена нотаріально).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35 Цивільного кодексу України, 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ind w:left="7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ти 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 повну цивільну дієздатність як неповнолітній особі, яка записана матір’ю дити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3:00Z</dcterms:created>
  <dc:creator>Молін Олександр Сергійович</dc:creator>
  <dc:description/>
  <cp:keywords/>
  <dc:language>en-US</dc:language>
  <cp:lastModifiedBy>ПК5</cp:lastModifiedBy>
  <cp:lastPrinted>2019-04-12T15:25:00Z</cp:lastPrinted>
  <dcterms:modified xsi:type="dcterms:W3CDTF">2019-04-24T07:34:00Z</dcterms:modified>
  <cp:revision>8</cp:revision>
  <dc:subject/>
  <dc:title> </dc:title>
</cp:coreProperties>
</file>