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773947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8 квітня</w:t>
      </w:r>
      <w:r>
        <w:rPr>
          <w:sz w:val="24"/>
          <w:szCs w:val="24"/>
        </w:rPr>
        <w:t xml:space="preserve">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9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о надання повної  цивільної дієздатності </w:t>
      </w:r>
    </w:p>
    <w:p>
      <w:pPr>
        <w:pStyle w:val="Heading4"/>
        <w:jc w:val="both"/>
        <w:rPr/>
      </w:pPr>
      <w:r>
        <w:rPr>
          <w:szCs w:val="28"/>
          <w:lang w:val="uk-UA"/>
        </w:rPr>
        <w:t>неповнолітній особі,  яка записана матір’ю дитини</w:t>
      </w:r>
    </w:p>
    <w:p>
      <w:pPr>
        <w:pStyle w:val="Heading4"/>
        <w:ind w:left="-284" w:firstLine="284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Heading4"/>
        <w:ind w:left="-284" w:firstLine="28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До виконавчого комітету Знам’янської міської ради звернулася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 xml:space="preserve"> р.н., мешканка смт.</w:t>
      </w:r>
      <w:r>
        <w:rPr>
          <w:bCs/>
          <w:szCs w:val="24"/>
          <w:lang w:val="uk-UA"/>
        </w:rPr>
        <w:t xml:space="preserve"> ***</w:t>
      </w:r>
      <w:r>
        <w:rPr>
          <w:szCs w:val="28"/>
          <w:lang w:val="uk-UA"/>
        </w:rPr>
        <w:t>,  щодо надання їй повної цивільної дієздатності,  як неповнолітній особі,  яка записана матір’ю дитини.</w:t>
      </w:r>
    </w:p>
    <w:p>
      <w:pPr>
        <w:pStyle w:val="Heading4"/>
        <w:ind w:left="-284" w:firstLine="284"/>
        <w:jc w:val="both"/>
        <w:rPr>
          <w:sz w:val="22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еповнолітня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 xml:space="preserve">р.н., не перебуваючи у офіційному шлюбі народила дитину,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>р.н.  Відомості про батька дитини записані відповідно до ч.1 ст.135 СК України;</w:t>
      </w:r>
    </w:p>
    <w:p>
      <w:pPr>
        <w:pStyle w:val="Heading4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атьки неповнолітньої 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 xml:space="preserve">. надали  згоду на отримання повної цивільної дієздатності  доньки (заява матері та заява батька посвідчена нотаріально).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Виходячи з вищевикладеного, враховуючи висновки комісії з питань захисту прав дитини (протокол № 3 від 13.03.2019 р.), діючи згідно зі ст.35 Цивільного кодексу України, 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Heading4"/>
        <w:ind w:left="7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Heading4"/>
        <w:numPr>
          <w:ilvl w:val="0"/>
          <w:numId w:val="4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дати 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>р.н., повну цивільну дієздатність як неповнолітній особі, яка записана матір’ю дитин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                 (нач. Карпук Л.Д.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                                              С. Філіпенко</w:t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53:00Z</dcterms:created>
  <dc:creator>Молін Олександр Сергійович</dc:creator>
  <dc:description/>
  <cp:keywords/>
  <dc:language>en-US</dc:language>
  <cp:lastModifiedBy>ПК5</cp:lastModifiedBy>
  <cp:lastPrinted>2019-04-12T15:25:00Z</cp:lastPrinted>
  <dcterms:modified xsi:type="dcterms:W3CDTF">2019-04-24T07:34:00Z</dcterms:modified>
  <cp:revision>8</cp:revision>
  <dc:subject/>
  <dc:title> </dc:title>
</cp:coreProperties>
</file>