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353798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 з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о-побутовим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 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 р.н., мешканка м.Знам’янки, вул. **, щодо дозволу на дарування  житлового будинку **  в     м.Знам’янці, право користування яким належить малолітній**  р.н.</w:t>
      </w:r>
    </w:p>
    <w:p>
      <w:pPr>
        <w:pStyle w:val="Heading4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договору дарування житлового будинку від **р.  житловий будинок за адресою: Кіровоградська обл., м.Знам’янка, вул.**на праві власності належить**,  яка має намір подарувати вище згаданий будинок з  господарсько-побутовими будівлями та спорудами **, право користування яким належить малолітній*** 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рийняття в дар житлового будинку з  господарсько-побутовими</w:t>
      </w:r>
    </w:p>
    <w:p>
      <w:pPr>
        <w:pStyle w:val="Heading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ми та спорудами житлові права малолітньої дитини не      погіршаться, за нею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2 від 29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>Дозволити ** р.н., подарувати на ім’я ** р.н., житловий будинок з господарсько-побутовими будівлями та спорудами за адресою: Кіровоградська обл., м.Знам’янка, вул.**, право користування яким належить малолітній** р.н.,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4:00Z</dcterms:created>
  <dc:creator>Молін Олександр Сергійович</dc:creator>
  <dc:description/>
  <dc:language>en-US</dc:language>
  <cp:lastModifiedBy>ССД-Карпук</cp:lastModifiedBy>
  <cp:lastPrinted>2018-09-04T11:27:00Z</cp:lastPrinted>
  <dcterms:modified xsi:type="dcterms:W3CDTF">2018-09-04T09:27:00Z</dcterms:modified>
  <cp:revision>3</cp:revision>
  <dc:subject/>
  <dc:title/>
</cp:coreProperties>
</file>