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587404" r:id="rId2"/>
        </w:object>
      </w:r>
      <w:r>
        <w:rPr>
          <w:rFonts w:eastAsia="MS Mincho;ＭＳ 明朝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Heading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скасування рішення виконавчого </w:t>
      </w:r>
    </w:p>
    <w:p>
      <w:pPr>
        <w:pStyle w:val="TextBodyIndent"/>
        <w:ind w:hanging="0"/>
        <w:rPr/>
      </w:pPr>
      <w:r>
        <w:rPr/>
        <w:t xml:space="preserve">комітету Знам’янської міської ради </w:t>
      </w:r>
    </w:p>
    <w:p>
      <w:pPr>
        <w:pStyle w:val="TextBodyIndent"/>
        <w:ind w:hanging="0"/>
        <w:rPr/>
      </w:pPr>
      <w:r>
        <w:rPr/>
        <w:t xml:space="preserve">від 04.03.2011р. №75 в частині присвоєння </w:t>
      </w:r>
    </w:p>
    <w:p>
      <w:pPr>
        <w:pStyle w:val="TextBodyIndent"/>
        <w:ind w:hanging="0"/>
        <w:rPr/>
      </w:pPr>
      <w:r>
        <w:rPr/>
        <w:t xml:space="preserve">поштової адреси будівлям та спорудам </w:t>
      </w:r>
    </w:p>
    <w:p>
      <w:pPr>
        <w:pStyle w:val="TextBodyIndent"/>
        <w:ind w:hanging="0"/>
        <w:rPr/>
      </w:pPr>
      <w:r>
        <w:rPr/>
        <w:t xml:space="preserve">майнового корпусу відділку №2 </w:t>
      </w:r>
    </w:p>
    <w:p>
      <w:pPr>
        <w:pStyle w:val="TextBodyIndent"/>
        <w:ind w:hanging="0"/>
        <w:rPr/>
      </w:pPr>
      <w:r>
        <w:rPr/>
        <w:t xml:space="preserve">сільськогосподарського виробничого </w:t>
      </w:r>
    </w:p>
    <w:p>
      <w:pPr>
        <w:pStyle w:val="TextBodyIndent"/>
        <w:ind w:hanging="0"/>
        <w:rPr/>
      </w:pPr>
      <w:r>
        <w:rPr/>
        <w:t>кооперативу «Колос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На підставі листа №187 від 07 травня 2019 року голови правління товариства з додатковою відповідальністю «Колос» Моцного В.К. щодо скасування рішення виконавчого комітету Знам’янської міської ради від 04.03.2011р. №75 в частині присвоєння поштової адреси будівлям та спорудам майнового корпусу відділку №2 сільськогосподарського виробничого кооперативу «Колос», беручи до уваги, що будівлі та споруди майнового корпусу відділку №2 сільськогосподарського виробничого кооперативу «Колос» (назва згідно рішення виконавчого комітету Знам’янської міської ради від 04.03.2011р. №75), а на даний час — товариства з додатковою відповідальністю «Колос» (назва відповідно до свідоцтва про право власності від 05.11.2015р. з індексним номером: 47038135), знаходяться за межами міста Знам’янка, на території Дмитрівської сільської ради згідно договору оренди землі від 13.02.2015р., зареєстрованого у РС Знам’янського МРУЮ 26.03.2015р. за №9183760, керуючись ст. 40 Закону України „Про місцеве самоврядування в Україні”, виконавчий комітет Знам’янської міської ради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Скасувати рішення виконавчого комітету Знам’янської міської ради від 04.03.2011р. №75 в частині присвоєння поштової адреси будівлям та спорудам майнового корпусу відділку №2 сільськогосподарського виробничого кооперативу «Колос»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Відповідальність за виконанням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4:00Z</dcterms:created>
  <dc:creator>Фесенко Анатолий Александрович</dc:creator>
  <dc:description/>
  <cp:keywords/>
  <dc:language>en-US</dc:language>
  <cp:lastModifiedBy>User</cp:lastModifiedBy>
  <cp:lastPrinted>2019-05-20T14:12:00Z</cp:lastPrinted>
  <dcterms:modified xsi:type="dcterms:W3CDTF">2019-05-21T06:10:00Z</dcterms:modified>
  <cp:revision>7</cp:revision>
  <dc:subject/>
  <dc:title>Україна</dc:title>
</cp:coreProperties>
</file>