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569535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ці на якій він розташовани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 біля будинку №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АБІЙЧУК Ганни Олексіївни </w:t>
      </w:r>
      <w:r>
        <w:rPr>
          <w:color w:val="000000"/>
          <w:lang w:val="uk-UA"/>
        </w:rPr>
        <w:t>про присвоєння окремої адреси гаражу та земельній ділянці на якій він розташований по вул. Трудовій біля будинку №7 у м.Знам'янка, який побудовано на земельній ділянці, яка знаходиться у власності в гр.Бабійчук Ганни Олексіївни у відповідності до державного акту на право власності на земельну ділянку серія ЯК №422889 від 28 квітня 2012 року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гаражу та земельній ділянці на якій він розташований по вул.Трудовій біля будинку №7 у м. Знам'янка, який побудовано на земельній ділянці, яка знаходиться у власності в гр. БАБІЙЧУК Ганни Олексіївни у відповідності до державного акту на право власності на земельну ділянку серія ЯК №422889 від 28 квітня 2012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7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2:00Z</dcterms:created>
  <dc:creator>Фесенко Анатолий Александрович</dc:creator>
  <dc:description/>
  <dc:language>en-US</dc:language>
  <cp:lastModifiedBy>User</cp:lastModifiedBy>
  <cp:lastPrinted>2020-02-17T15:51:00Z</cp:lastPrinted>
  <dcterms:modified xsi:type="dcterms:W3CDTF">2020-09-09T10:18:00Z</dcterms:modified>
  <cp:revision>3</cp:revision>
  <dc:subject/>
  <dc:title>Україна</dc:title>
</cp:coreProperties>
</file>