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231F39"/>
          <w:sz w:val="17"/>
          <w:szCs w:val="17"/>
          <w:lang w:val="uk-UA" w:eastAsia="ru-RU"/>
        </w:rPr>
        <w:t xml:space="preserve">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375974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uk-UA" w:eastAsia="ru-RU"/>
        </w:rPr>
        <w:t>від    22   листопада  202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val="uk-UA" w:eastAsia="ru-RU"/>
        </w:rPr>
        <w:t xml:space="preserve"> року                                                                                    № 18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uk-UA" w:eastAsia="ru-RU"/>
        </w:rPr>
        <w:t>м.Знам’я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Про виплату премій імені В’ячесл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Шкоди учнівській молоді та педагогічни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працівникам за досягнуті успіх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>у 2020/2021 навчальному роц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но до законів України «Про світу» від 05.09.2017 р. № 2145-VIII, «Про повну загальну середню освіту» від 16.01.2020 р. № 463-IX, «Про позашкільну освіту»</w:t>
      </w:r>
      <w:r>
        <w:rPr>
          <w:lang w:val="uk-UA"/>
        </w:rPr>
        <w:t xml:space="preserve"> від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2.06.2000 р. № 1841-III, керуючись указами Президента України від 30.09.2010 р. № 927 «Про заходи щодо розвитку системи виявлення та підтримки обдарованих і талановитих дітей та молоді», постановою Кабінету Міністрів України від 03.02.2010 р. № 88 «Про удосконалення роботи з обдарованими дітьми», з метою створення належних умов для розвитку та підтримки обдарованої молоді, її інтересів, схильностей та обдаровань, відповідно до рішення Знам’янської міської ради від 19.02.2021 р. № 142 «Про затвердження Міської програми «Обдарована молодь - запорука розвитку територіальної громади» на 2021–2025 роки та Положення про призначення премії імені В’ячеслава Шкоди учнівській молоді та педагогічним працівникам за досягнуті успіхи», </w:t>
        <w:br/>
        <w:t>керуючись ст. 42 Закону України «Про місцеве самоврядування в Україн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>Затвердити список номінантів на виплату премії імені В’ячеслава Шкоди учнівській молоді та педагогічним працівникам за досягнуті успіхи (додається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дійснити розподіл загальної суми грошових коштів міського бюджету 2021 року для призначення премії імені В’ячеслава Шкоди учнівській молоді та педагогічним працівникам за досягнуті успіх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Відділу освіти (нач. Людмила КЛИМЕНКО) забезпечити виплату премії учнівській молоді та педагогічним працівникам згідно п.1 даного розпорядженн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Дмитра МОЛОДЧЕНКА. 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Знам’янський міський голова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олодимир СОКИРКО</w:t>
      </w:r>
      <w:r>
        <w:rPr>
          <w:rFonts w:eastAsia="Times New Roman" w:cs="Times New Roman" w:ascii="Times New Roman" w:hAnsi="Times New Roman"/>
          <w:szCs w:val="24"/>
          <w:lang w:val="uk-UA"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283" w:top="567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592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25" w:leader="none"/>
        </w:tabs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Cs w:val="24"/>
          <w:lang w:val="uk-UA" w:eastAsia="ru-RU"/>
        </w:rPr>
        <w:tab/>
        <w:t>ЗАТВЕРДЖЕ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25" w:leader="none"/>
        </w:tabs>
        <w:spacing w:lineRule="auto" w:line="240" w:before="0" w:after="0"/>
        <w:ind w:left="5925" w:hanging="0"/>
        <w:outlineLvl w:val="2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  <w:t>розпорядженням міського голови</w:t>
        <w:tab/>
        <w:t xml:space="preserve">      22  листопада   2021 року № 185</w:t>
      </w:r>
    </w:p>
    <w:p>
      <w:pPr>
        <w:pStyle w:val="Normal"/>
        <w:shd w:fill="F9F9F0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shd w:fill="F9F9F0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>СПИСОК</w:t>
        <w:br/>
        <w:t>номінантів на виплату премії імені В’ячеслава Шкоди учнівській молоді та педагогічним працівникам за досягнуті успіхи</w:t>
      </w:r>
    </w:p>
    <w:p>
      <w:pPr>
        <w:pStyle w:val="Normal"/>
        <w:shd w:fill="F9F9F0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1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4"/>
          <w:szCs w:val="24"/>
          <w:lang w:val="uk-UA" w:eastAsia="ru-RU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111"/>
        <w:gridCol w:w="226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закладу осві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 xml:space="preserve">Прізвище та ім’я учнів, вчителів, які підготували перемож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Загальна сума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Учн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Знам’янська загальноосвітн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І-ІІІ ступенів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ім. Т.Г.Шевче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евченко Михайл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000 грн.</w:t>
            </w:r>
          </w:p>
        </w:tc>
      </w:tr>
      <w:tr>
        <w:trPr>
          <w:trHeight w:val="26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Цанга Юлі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 грн.</w:t>
            </w:r>
          </w:p>
        </w:tc>
      </w:tr>
      <w:tr>
        <w:trPr>
          <w:trHeight w:val="12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9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дагогічні працівники</w:t>
            </w:r>
          </w:p>
        </w:tc>
      </w:tr>
      <w:tr>
        <w:trPr>
          <w:trHeight w:val="26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ук’яненко Ларис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ранець Окса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4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убок Тетяна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4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900 грн.</w:t>
            </w:r>
          </w:p>
        </w:tc>
      </w:tr>
      <w:tr>
        <w:trPr>
          <w:trHeight w:val="13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2800 грн.</w:t>
            </w:r>
          </w:p>
        </w:tc>
      </w:tr>
      <w:tr>
        <w:trPr>
          <w:trHeight w:val="13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Навчально-виховний комплекс «Знам’янська загальноосвітн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І-ІІІ ступенів № 2 – ліцей»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еренков І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50 грн.</w:t>
            </w:r>
          </w:p>
        </w:tc>
      </w:tr>
      <w:tr>
        <w:trPr>
          <w:trHeight w:val="243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кач Юлі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50 грн.</w:t>
            </w:r>
          </w:p>
        </w:tc>
      </w:tr>
      <w:tr>
        <w:trPr>
          <w:trHeight w:val="23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менова А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 грн.</w:t>
            </w:r>
          </w:p>
        </w:tc>
      </w:tr>
      <w:tr>
        <w:trPr>
          <w:trHeight w:val="37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мяненко Юл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ліпченкова А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ністратенко Анаста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олявка А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мчук Д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ольшаков Данії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аврилюк Юл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яркова Д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11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ікітіна Анаста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 грн.</w:t>
            </w:r>
          </w:p>
        </w:tc>
      </w:tr>
      <w:tr>
        <w:trPr>
          <w:trHeight w:val="27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6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дагогічні працівники</w:t>
            </w:r>
          </w:p>
        </w:tc>
      </w:tr>
      <w:tr>
        <w:trPr>
          <w:trHeight w:val="34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Орищенко Віра Пав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7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ліпова Світла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ьовушкіна Ярослава І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лефірова Світлана Анд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13 0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чні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вчально-виховний комплекс «Знам’янська загальноосвітня школа       І-ІІІ ступенів № 3 – гімназі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ітяниченко М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екова Вале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рчагін Пав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5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14 коп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дрявцева Ксе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ежай Пав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500 грн. </w:t>
            </w:r>
          </w:p>
        </w:tc>
      </w:tr>
      <w:tr>
        <w:trPr>
          <w:trHeight w:val="26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еботаренко По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 грн.</w:t>
            </w:r>
          </w:p>
        </w:tc>
      </w:tr>
      <w:tr>
        <w:trPr>
          <w:trHeight w:val="26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ебенюк Є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26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ишлян Дми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25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іфарт Євге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26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вальова Вале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23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Желонкіна Кар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11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омов Глє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20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амофал О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2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вакімян Едвар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 грн.</w:t>
            </w:r>
          </w:p>
        </w:tc>
      </w:tr>
      <w:tr>
        <w:trPr>
          <w:trHeight w:val="28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ерний Влади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0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сс Яро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7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клащук Данії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9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ламарчук Кири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16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ибалко Іл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9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вленко Рости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8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блик Де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тель Пав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0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банцов Тимоф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 грн.</w:t>
            </w:r>
          </w:p>
        </w:tc>
      </w:tr>
      <w:tr>
        <w:trPr>
          <w:trHeight w:val="20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єляєв Глє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83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зішкурт Со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33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уняченко Бог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3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гов Вас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4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Берест Данил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3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убук Іл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3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игоренко Анд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2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урлюн Дми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мащук Дані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17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 499,98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дагогічні працівники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рчагіна Ольг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нарьова Катерин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брак Олен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7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ом’яченко Тетян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7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800 грн</w:t>
            </w:r>
          </w:p>
        </w:tc>
      </w:tr>
      <w:tr>
        <w:trPr>
          <w:trHeight w:val="14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9 299,98грн.</w:t>
            </w:r>
          </w:p>
        </w:tc>
      </w:tr>
      <w:tr>
        <w:trPr>
          <w:trHeight w:val="14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нам’янська загальноосвітня школа       І-ІІІ ступенів №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мбровська Анаста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 грн.</w:t>
            </w:r>
          </w:p>
        </w:tc>
      </w:tr>
      <w:tr>
        <w:trPr>
          <w:trHeight w:val="38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евіна Вітал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 грн.</w:t>
            </w:r>
          </w:p>
        </w:tc>
      </w:tr>
      <w:tr>
        <w:trPr>
          <w:trHeight w:val="29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 5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дагогічні працівники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йданик Алл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 грн.</w:t>
            </w:r>
          </w:p>
        </w:tc>
      </w:tr>
      <w:tr>
        <w:trPr>
          <w:trHeight w:val="18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ебулес Я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00 грн.</w:t>
            </w:r>
          </w:p>
        </w:tc>
      </w:tr>
      <w:tr>
        <w:trPr>
          <w:trHeight w:val="1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900 грн.</w:t>
            </w:r>
          </w:p>
        </w:tc>
      </w:tr>
      <w:tr>
        <w:trPr>
          <w:trHeight w:val="1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2 400 грн.</w:t>
            </w:r>
          </w:p>
        </w:tc>
      </w:tr>
      <w:tr>
        <w:trPr>
          <w:trHeight w:val="1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трівський НВ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ябич Дми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 грн.</w:t>
            </w:r>
          </w:p>
        </w:tc>
      </w:tr>
      <w:tr>
        <w:trPr>
          <w:trHeight w:val="28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именко І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00 грн.</w:t>
            </w:r>
          </w:p>
        </w:tc>
      </w:tr>
      <w:tr>
        <w:trPr>
          <w:trHeight w:val="30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бець Тет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 грн.</w:t>
            </w:r>
          </w:p>
        </w:tc>
      </w:tr>
      <w:tr>
        <w:trPr>
          <w:trHeight w:val="12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гер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 грн.</w:t>
            </w:r>
          </w:p>
        </w:tc>
      </w:tr>
      <w:tr>
        <w:trPr>
          <w:trHeight w:val="12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іноватний Серг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 грн.</w:t>
            </w:r>
          </w:p>
        </w:tc>
      </w:tr>
      <w:tr>
        <w:trPr>
          <w:trHeight w:val="22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нець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6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ерасимчук Дар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 грн</w:t>
            </w:r>
          </w:p>
        </w:tc>
      </w:tr>
      <w:tr>
        <w:trPr>
          <w:trHeight w:val="26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ондаренко Вікт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 грн.</w:t>
            </w:r>
          </w:p>
        </w:tc>
      </w:tr>
      <w:tr>
        <w:trPr>
          <w:trHeight w:val="26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Коман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еможці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сеукраїнського творчого фестивалю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о Дня Європи «Єврофест»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(Керівник - Кононенко Ірина Олексіїв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 грн.</w:t>
            </w:r>
          </w:p>
        </w:tc>
      </w:tr>
      <w:tr>
        <w:trPr>
          <w:trHeight w:val="18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 550 грн.</w:t>
            </w:r>
          </w:p>
        </w:tc>
      </w:tr>
      <w:tr>
        <w:trPr>
          <w:trHeight w:val="41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дагог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воздик Іри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0 грн.</w:t>
            </w:r>
          </w:p>
        </w:tc>
      </w:tr>
      <w:tr>
        <w:trPr>
          <w:trHeight w:val="26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ноненко Іри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</w:t>
            </w:r>
          </w:p>
        </w:tc>
      </w:tr>
      <w:tr>
        <w:trPr>
          <w:trHeight w:val="2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 100грн.</w:t>
            </w:r>
          </w:p>
        </w:tc>
      </w:tr>
      <w:tr>
        <w:trPr>
          <w:trHeight w:val="2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6 650 грн.</w:t>
            </w:r>
          </w:p>
        </w:tc>
      </w:tr>
      <w:tr>
        <w:trPr>
          <w:trHeight w:val="2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хован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111"/>
        <w:gridCol w:w="2268"/>
      </w:tblGrid>
      <w:tr>
        <w:trPr>
          <w:trHeight w:val="198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м’янський центр дитячої та юнацької творчост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цева К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голова По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опотова Д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єва Анаста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хойван Наталі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шко Вікт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іков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ненко Маргар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ржевська Є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2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рівники гурт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авченко Софія Андрі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щенко Анна Віта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 грн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ненко Наталія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 грн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 400 грн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5 650 грн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м’янська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плексна дитячо-юнацька спортивна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хованці (особистий залі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мченко Дми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уров Арсе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коть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єва Окса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чук Макси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іонов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аговісний Ар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медалієв Ре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аєць І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джаєв Ам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ць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афутдінов Дми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борський Наз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борський Воло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саков Де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логор Стані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рний О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кулик Рости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тель Пав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00 грн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балко Іл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50 грн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латбекян Ар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амарчук Бог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00 грн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бородов Кири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стасієв О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рний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нусян Самв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ст Дани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уліка Андр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ук Тет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вченко Михай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енко Є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шевськ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0 грн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тель Оль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адча На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0 грн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ела Лар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 4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а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мпіонат Кіровоградської обл. з гандболу, юнаки 2008 р.н., І місце (тренер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шевський Євгеній Олександрови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мпіонат Кіровоградської обл. з гандболу, юнаки 2010 р.н., ІІ місце (тренер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шевський Євгеній Олександрови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мпіонат Кіровоградської обл. з гандболу, дівчата 2010 р.н., І місце (тренер - Лежненко Микола Юрійови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0 грн.</w:t>
            </w:r>
          </w:p>
        </w:tc>
      </w:tr>
      <w:tr>
        <w:trPr>
          <w:trHeight w:val="13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2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енери-викладачі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евой Серг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рипта Інна Віктор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ебенюк Олександ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і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шевський Євгеній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жненко Микола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</w:t>
            </w:r>
          </w:p>
        </w:tc>
      </w:tr>
      <w:tr>
        <w:trPr>
          <w:trHeight w:val="2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ін Владислав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900 грн.</w:t>
            </w:r>
          </w:p>
        </w:tc>
      </w:tr>
      <w:tr>
        <w:trPr>
          <w:trHeight w:val="23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 400 грн.</w:t>
            </w:r>
          </w:p>
        </w:tc>
      </w:tr>
      <w:tr>
        <w:trPr>
          <w:trHeight w:val="3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29 000 грн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 всь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8 849, 98 грн</w:t>
            </w:r>
          </w:p>
        </w:tc>
      </w:tr>
    </w:tbl>
    <w:p>
      <w:pPr>
        <w:pStyle w:val="Style19"/>
        <w:tabs>
          <w:tab w:val="clear" w:pos="708"/>
          <w:tab w:val="left" w:pos="6663" w:leader="none"/>
        </w:tabs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9"/>
        <w:tabs>
          <w:tab w:val="clear" w:pos="708"/>
          <w:tab w:val="left" w:pos="6663" w:leader="none"/>
        </w:tabs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9"/>
        <w:tabs>
          <w:tab w:val="clear" w:pos="708"/>
          <w:tab w:val="left" w:pos="6663" w:leader="none"/>
        </w:tabs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9"/>
        <w:tabs>
          <w:tab w:val="clear" w:pos="708"/>
          <w:tab w:val="left" w:pos="6663" w:leader="none"/>
        </w:tabs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Начальник відділу освіти</w:t>
        <w:tab/>
        <w:t>Людмила КЛИМЕНКО</w:t>
      </w:r>
    </w:p>
    <w:p>
      <w:pPr>
        <w:pStyle w:val="Normal"/>
        <w:shd w:fill="F9F9F0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24"/>
          <w:lang w:val="uk-UA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283" w:top="567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  <w:lang w:val="uk-UA"/>
      </w:rPr>
      <w:t xml:space="preserve"> </w:t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35:00Z</dcterms:created>
  <dc:creator>Ostroushko</dc:creator>
  <dc:description/>
  <cp:keywords/>
  <dc:language>en-US</dc:language>
  <cp:lastModifiedBy>Elena</cp:lastModifiedBy>
  <cp:lastPrinted>2021-11-19T11:19:00Z</cp:lastPrinted>
  <dcterms:modified xsi:type="dcterms:W3CDTF">2021-11-22T08:05:00Z</dcterms:modified>
  <cp:revision>3</cp:revision>
  <dc:subject/>
  <dc:title/>
</cp:coreProperties>
</file>