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color w:val="231F39"/>
          <w:sz w:val="17"/>
          <w:szCs w:val="17"/>
          <w:lang w:val="uk-UA" w:eastAsia="ru-RU"/>
        </w:rPr>
        <w:t xml:space="preserve">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0986473" r:id="rId2"/>
        </w:objec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/>
        </w:rPr>
        <w:t xml:space="preserve">Знам`янська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 w:eastAsia="en-US"/>
        </w:rPr>
        <w:t xml:space="preserve">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/>
        </w:rPr>
        <w:t>міська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uk-UA" w:eastAsia="ru-RU"/>
        </w:rPr>
        <w:t>від    22   листопада  202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val="uk-UA" w:eastAsia="ru-RU"/>
        </w:rPr>
        <w:t xml:space="preserve"> року                                                                                    № 18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uk-UA" w:eastAsia="ru-RU"/>
        </w:rPr>
        <w:t>м.Знам’я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 xml:space="preserve">Про виплату премій імені В’ячесла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 xml:space="preserve">Шкоди учнівській молоді та педагогічни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 xml:space="preserve">працівникам за досягнуті успіх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>у 2020/2021 навчальному роц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повідно до законів України «Про світу» від 05.09.2017 р. № 2145-VIII, «Про повну загальну середню освіту» від 16.01.2020 р. № 463-IX, «Про позашкільну освіту»</w:t>
      </w:r>
      <w:r>
        <w:rPr>
          <w:lang w:val="uk-UA"/>
        </w:rPr>
        <w:t xml:space="preserve"> від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2.06.2000 р. № 1841-III, керуючись указами Президента України від 30.09.2010 р. № 927 «Про заходи щодо розвитку системи виявлення та підтримки обдарованих і талановитих дітей та молоді», постановою Кабінету Міністрів України від 03.02.2010 р. № 88 «Про удосконалення роботи з обдарованими дітьми», з метою створення належних умов для розвитку та підтримки обдарованої молоді, її інтересів, схильностей та обдаровань, відповідно до рішення Знам’янської міської ради від 19.02.2021 р. № 142 «Про затвердження Міської програми «Обдарована молодь - запорука розвитку територіальної громади» на 2021–2025 роки та Положення про призначення премії імені В’ячеслава Шкоди учнівській молоді та педагогічним працівникам за досягнуті успіхи», </w:t>
        <w:br/>
        <w:t>керуючись ст. 42 Закону України «Про місцеве самоврядування в Україні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>Затвердити список номінантів на виплату премії імені В’ячеслава Шкоди учнівській молоді та педагогічним працівникам за досягнуті успіхи (додається)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Здійснити розподіл загальної суми грошових коштів міського бюджету 2021 року для призначення премії імені В’ячеслава Шкоди учнівській молоді та педагогічним працівникам за досягнуті успіх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 xml:space="preserve">Відділу освіти (нач. Людмила КЛИМЕНКО) забезпечити виплату премії учнівській молоді та педагогічним працівникам згідно п.1 даного розпорядженн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Дмитра МОЛОДЧЕНКА. 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8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8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8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Знам’янський міський голова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олодимир СОКИРКО</w:t>
      </w:r>
      <w:r>
        <w:rPr>
          <w:rFonts w:eastAsia="Times New Roman" w:cs="Times New Roman" w:ascii="Times New Roman" w:hAnsi="Times New Roman"/>
          <w:szCs w:val="24"/>
          <w:lang w:val="uk-UA" w:eastAsia="ru-RU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Cs w:val="24"/>
          <w:lang w:val="uk-UA" w:eastAsia="ru-RU"/>
        </w:rPr>
        <w:t xml:space="preserve">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Cs w:val="24"/>
          <w:lang w:val="uk-UA" w:eastAsia="ru-RU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Cs w:val="24"/>
          <w:lang w:val="uk-UA"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283" w:top="567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keepNext w:val="true"/>
        <w:numPr>
          <w:ilvl w:val="0"/>
          <w:numId w:val="0"/>
        </w:numPr>
        <w:tabs>
          <w:tab w:val="clear" w:pos="708"/>
          <w:tab w:val="left" w:pos="5925" w:leader="none"/>
        </w:tabs>
        <w:spacing w:lineRule="auto" w:line="240" w:before="0" w:after="0"/>
        <w:outlineLvl w:val="2"/>
        <w:rPr>
          <w:rFonts w:ascii="Times New Roman" w:hAnsi="Times New Roman" w:eastAsia="Times New Roman" w:cs="Times New Roman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25" w:leader="none"/>
        </w:tabs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szCs w:val="24"/>
          <w:lang w:val="uk-UA" w:eastAsia="ru-RU"/>
        </w:rPr>
        <w:tab/>
        <w:t>ЗАТВЕРДЖЕН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25" w:leader="none"/>
        </w:tabs>
        <w:spacing w:lineRule="auto" w:line="240" w:before="0" w:after="0"/>
        <w:ind w:left="5925" w:hanging="0"/>
        <w:outlineLvl w:val="2"/>
        <w:rPr>
          <w:rFonts w:ascii="Times New Roman" w:hAnsi="Times New Roman" w:eastAsia="Times New Roman" w:cs="Times New Roman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Cs w:val="24"/>
          <w:lang w:val="uk-UA" w:eastAsia="ru-RU"/>
        </w:rPr>
        <w:t>розпорядженням міського голови</w:t>
        <w:tab/>
        <w:t xml:space="preserve">      22  листопада   2021 року № 185</w:t>
      </w:r>
    </w:p>
    <w:p>
      <w:pPr>
        <w:pStyle w:val="Normal"/>
        <w:shd w:fill="F9F9F0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</w:r>
    </w:p>
    <w:p>
      <w:pPr>
        <w:pStyle w:val="Normal"/>
        <w:shd w:fill="F9F9F0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>СПИСОК</w:t>
        <w:br/>
        <w:t>номінантів на виплату премії імені В’ячеслава Шкоди учнівській молоді та педагогічним працівникам за досягнуті успіхи</w:t>
      </w:r>
    </w:p>
    <w:p>
      <w:pPr>
        <w:pStyle w:val="Normal"/>
        <w:shd w:fill="F9F9F0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1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14"/>
          <w:szCs w:val="24"/>
          <w:lang w:val="uk-UA" w:eastAsia="ru-RU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4111"/>
        <w:gridCol w:w="2268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  <w:t xml:space="preserve">Наз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  <w:t>закладу осві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  <w:t xml:space="preserve">Прізвище та ім’я учнів, вчителів, які підготували переможц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  <w:t>Загальна сума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Учн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Знам’янська загальноосвітня шко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І-ІІІ ступенів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ім. Т.Г.Шевче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евченко Михайл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 000 грн.</w:t>
            </w:r>
          </w:p>
        </w:tc>
      </w:tr>
      <w:tr>
        <w:trPr>
          <w:trHeight w:val="262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Цанга Юлі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00 грн.</w:t>
            </w:r>
          </w:p>
        </w:tc>
      </w:tr>
      <w:tr>
        <w:trPr>
          <w:trHeight w:val="124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9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дагогічні працівники</w:t>
            </w:r>
          </w:p>
        </w:tc>
      </w:tr>
      <w:tr>
        <w:trPr>
          <w:trHeight w:val="260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ук’яненко Лариса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ранець Окса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грн.</w:t>
            </w:r>
          </w:p>
        </w:tc>
      </w:tr>
      <w:tr>
        <w:trPr>
          <w:trHeight w:val="24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Дубок Тетяна Васил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грн.</w:t>
            </w:r>
          </w:p>
        </w:tc>
      </w:tr>
      <w:tr>
        <w:trPr>
          <w:trHeight w:val="24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900 грн.</w:t>
            </w:r>
          </w:p>
        </w:tc>
      </w:tr>
      <w:tr>
        <w:trPr>
          <w:trHeight w:val="13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  <w:t>2800 грн.</w:t>
            </w:r>
          </w:p>
        </w:tc>
      </w:tr>
      <w:tr>
        <w:trPr>
          <w:trHeight w:val="13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Уч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Навчально-виховний комплекс «Знам’янська загальноосвітня шко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І-ІІІ ступенів № 2 – ліцей»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еренков Ів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50 грн.</w:t>
            </w:r>
          </w:p>
        </w:tc>
      </w:tr>
      <w:tr>
        <w:trPr>
          <w:trHeight w:val="243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Ткач Юлі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50 грн.</w:t>
            </w:r>
          </w:p>
        </w:tc>
      </w:tr>
      <w:tr>
        <w:trPr>
          <w:trHeight w:val="234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еменова Алі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0 грн.</w:t>
            </w:r>
          </w:p>
        </w:tc>
      </w:tr>
      <w:tr>
        <w:trPr>
          <w:trHeight w:val="372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мяненко Юл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іліпченкова Алі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ністратенко Анастас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Холявка Алі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5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мчук Да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ольшаков Данії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5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аврилюк Юл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яркова Да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грн.</w:t>
            </w:r>
          </w:p>
        </w:tc>
      </w:tr>
      <w:tr>
        <w:trPr>
          <w:trHeight w:val="118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ікітіна Анастас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 грн.</w:t>
            </w:r>
          </w:p>
        </w:tc>
      </w:tr>
      <w:tr>
        <w:trPr>
          <w:trHeight w:val="272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765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дагогічні працівники</w:t>
            </w:r>
          </w:p>
        </w:tc>
      </w:tr>
      <w:tr>
        <w:trPr>
          <w:trHeight w:val="344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Орищенко Віра Павл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грн.</w:t>
            </w:r>
          </w:p>
        </w:tc>
      </w:tr>
      <w:tr>
        <w:trPr>
          <w:trHeight w:val="278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іліпова Світла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5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ьовушкіна Ярослава Іг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лефірова Світлана Анд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4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  <w:t>13 05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Учні</w:t>
            </w:r>
          </w:p>
        </w:tc>
      </w:tr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вчально-виховний комплекс «Знам’янська загальноосвітня школа       І-ІІІ ступенів № 3 – гімназі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ітяниченко Мик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рекова Вале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рчагін Пав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5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14 коп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удрявцева Ксе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лежай Пав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500 грн. </w:t>
            </w:r>
          </w:p>
        </w:tc>
      </w:tr>
      <w:tr>
        <w:trPr>
          <w:trHeight w:val="260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Чеботаренко Полі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 грн.</w:t>
            </w:r>
          </w:p>
        </w:tc>
      </w:tr>
      <w:tr>
        <w:trPr>
          <w:trHeight w:val="264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ребенюк Єлиза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7 грн.14 коп.</w:t>
            </w:r>
          </w:p>
        </w:tc>
      </w:tr>
      <w:tr>
        <w:trPr>
          <w:trHeight w:val="264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ишлян Дмит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7 грн.14 коп.</w:t>
            </w:r>
          </w:p>
        </w:tc>
      </w:tr>
      <w:tr>
        <w:trPr>
          <w:trHeight w:val="258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іфарт Євге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7 грн.14 коп.</w:t>
            </w:r>
          </w:p>
        </w:tc>
      </w:tr>
      <w:tr>
        <w:trPr>
          <w:trHeight w:val="262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вальова Вале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7 грн.14 коп.</w:t>
            </w:r>
          </w:p>
        </w:tc>
      </w:tr>
      <w:tr>
        <w:trPr>
          <w:trHeight w:val="239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Желонкіна Карі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7 грн.14 коп.</w:t>
            </w:r>
          </w:p>
        </w:tc>
      </w:tr>
      <w:tr>
        <w:trPr>
          <w:trHeight w:val="118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ромов Глє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7 грн.14 коп.</w:t>
            </w:r>
          </w:p>
        </w:tc>
      </w:tr>
      <w:tr>
        <w:trPr>
          <w:trHeight w:val="209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амофал О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24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вакімян Едвар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 грн.</w:t>
            </w:r>
          </w:p>
        </w:tc>
      </w:tr>
      <w:tr>
        <w:trPr>
          <w:trHeight w:val="28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Черний Владисл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0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ісс Яросл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79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клащук Данії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9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аламарчук Кири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164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ибалко Іл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9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авленко Ростисл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8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ублик Ден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1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ітель Пав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0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абанцов Тимоф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 грн.</w:t>
            </w:r>
          </w:p>
        </w:tc>
      </w:tr>
      <w:tr>
        <w:trPr>
          <w:trHeight w:val="209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єляєв Глє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83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зішкурт Соф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33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уняченко Бог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38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огов Васи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4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Берест Данил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32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Чубук Іл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3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ригоренко Андр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2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урлюн Дмит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21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омащук Дані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 грн.</w:t>
            </w:r>
          </w:p>
        </w:tc>
      </w:tr>
      <w:tr>
        <w:trPr>
          <w:trHeight w:val="172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7 499,98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дагогічні працівники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рчагіна Ольга Пе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нарьова Катерин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убрак Олена Пе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грн.</w:t>
            </w:r>
          </w:p>
        </w:tc>
      </w:tr>
      <w:tr>
        <w:trPr>
          <w:trHeight w:val="27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Хом’яченко Тетяна Пе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грн.</w:t>
            </w:r>
          </w:p>
        </w:tc>
      </w:tr>
      <w:tr>
        <w:trPr>
          <w:trHeight w:val="27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800 грн</w:t>
            </w:r>
          </w:p>
        </w:tc>
      </w:tr>
      <w:tr>
        <w:trPr>
          <w:trHeight w:val="14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  <w:t>9 299,98грн.</w:t>
            </w:r>
          </w:p>
        </w:tc>
      </w:tr>
      <w:tr>
        <w:trPr>
          <w:trHeight w:val="14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Уч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</w:r>
          </w:p>
        </w:tc>
      </w:tr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нам’янська загальноосвітня школа       І-ІІІ ступенів № 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мбровська Анастас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0 грн.</w:t>
            </w:r>
          </w:p>
        </w:tc>
      </w:tr>
      <w:tr>
        <w:trPr>
          <w:trHeight w:val="382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евіна Вітал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 грн.</w:t>
            </w:r>
          </w:p>
        </w:tc>
      </w:tr>
      <w:tr>
        <w:trPr>
          <w:trHeight w:val="29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 5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дагогічні працівники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айданик Алла Олександ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 грн.</w:t>
            </w:r>
          </w:p>
        </w:tc>
      </w:tr>
      <w:tr>
        <w:trPr>
          <w:trHeight w:val="18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ебулес Яна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00 грн.</w:t>
            </w:r>
          </w:p>
        </w:tc>
      </w:tr>
      <w:tr>
        <w:trPr>
          <w:trHeight w:val="19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900 грн.</w:t>
            </w:r>
          </w:p>
        </w:tc>
      </w:tr>
      <w:tr>
        <w:trPr>
          <w:trHeight w:val="19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  <w:t>2 400 грн.</w:t>
            </w:r>
          </w:p>
        </w:tc>
      </w:tr>
      <w:tr>
        <w:trPr>
          <w:trHeight w:val="19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Уч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трівський НВ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ябич Дмит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0 грн.</w:t>
            </w:r>
          </w:p>
        </w:tc>
      </w:tr>
      <w:tr>
        <w:trPr>
          <w:trHeight w:val="28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Хименко І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300 грн.</w:t>
            </w:r>
          </w:p>
        </w:tc>
      </w:tr>
      <w:tr>
        <w:trPr>
          <w:trHeight w:val="30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бець Тетя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 грн.</w:t>
            </w:r>
          </w:p>
        </w:tc>
      </w:tr>
      <w:tr>
        <w:trPr>
          <w:trHeight w:val="12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гер Макс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 грн.</w:t>
            </w:r>
          </w:p>
        </w:tc>
      </w:tr>
      <w:tr>
        <w:trPr>
          <w:trHeight w:val="129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іноватний Серг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0 грн.</w:t>
            </w:r>
          </w:p>
        </w:tc>
      </w:tr>
      <w:tr>
        <w:trPr>
          <w:trHeight w:val="22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нець А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грн.</w:t>
            </w:r>
          </w:p>
        </w:tc>
      </w:tr>
      <w:tr>
        <w:trPr>
          <w:trHeight w:val="26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ерасимчук Дар’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 грн</w:t>
            </w:r>
          </w:p>
        </w:tc>
      </w:tr>
      <w:tr>
        <w:trPr>
          <w:trHeight w:val="26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ондаренко Вікто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0 грн.</w:t>
            </w:r>
          </w:p>
        </w:tc>
      </w:tr>
      <w:tr>
        <w:trPr>
          <w:trHeight w:val="264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Коман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ереможці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сеукраїнського творчого фестивалю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о Дня Європи «Єврофест»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(Керівник - Кононенко Ірина Олексіїв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00 грн.</w:t>
            </w:r>
          </w:p>
        </w:tc>
      </w:tr>
      <w:tr>
        <w:trPr>
          <w:trHeight w:val="18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 550 грн.</w:t>
            </w:r>
          </w:p>
        </w:tc>
      </w:tr>
      <w:tr>
        <w:trPr>
          <w:trHeight w:val="41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дагогічні праців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воздик Ірина Вікт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00 грн.</w:t>
            </w:r>
          </w:p>
        </w:tc>
      </w:tr>
      <w:tr>
        <w:trPr>
          <w:trHeight w:val="26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ноненко Іри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 грн</w:t>
            </w:r>
          </w:p>
        </w:tc>
      </w:tr>
      <w:tr>
        <w:trPr>
          <w:trHeight w:val="25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 100грн.</w:t>
            </w:r>
          </w:p>
        </w:tc>
      </w:tr>
      <w:tr>
        <w:trPr>
          <w:trHeight w:val="25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  <w:t>6 650 грн.</w:t>
            </w:r>
          </w:p>
        </w:tc>
      </w:tr>
      <w:tr>
        <w:trPr>
          <w:trHeight w:val="25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ихован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4111"/>
        <w:gridCol w:w="2268"/>
      </w:tblGrid>
      <w:tr>
        <w:trPr>
          <w:trHeight w:val="198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нам’янський центр дитячої та юнацької творчост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цева Ка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голова Полі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опотова Да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бедєва Анастас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хойван Наталі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ушко Вікто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ікова А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ненко Маргар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ржевська Єлиза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 25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ерівники гурт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авченко Софія Андрії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 грн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щенко Анна Віта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 грн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ненко Наталія Олександ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 грн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 400 грн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5 650 грн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нам’янська 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плексна дитячо-юнацька спортивна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хованці (особистий залі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мченко Дмит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уров Арсе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коть Макс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нєва Окса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 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рчук Макси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ріонов Макс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аговісний Ар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медалієв Рен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гаєць Іг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аджаєв Амі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вець Макс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рафутдінов Дмит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борський Наз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борський Володи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саков Ден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логор Станісл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орний О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кулик Ростисл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тель Пав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00 грн 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балко Іл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50 грн 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латбекян Ар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ламарчук Бог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00 грн 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бородов Кири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стасієв О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рний Макс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нусян Самв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ст Дани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уліка Андрі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ук Тетя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вченко Михай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беденко Є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вришевська А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0 грн 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тель Оль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адча Над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0 грн 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ела Лари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0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 4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ан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мпіонат Кіровоградської обл. з гандболу, юнаки 2008 р.н., І місце (тренер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вришевський Євгеній Олександрови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мпіонат Кіровоградської обл. з гандболу, юнаки 2010 р.н., ІІ місце (тренер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вришевський Євгеній Олександрови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мпіонат Кіровоградської обл. з гандболу, дівчата 2010 р.н., І місце (тренер - Лежненко Микола Юрійови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0 грн.</w:t>
            </w:r>
          </w:p>
        </w:tc>
      </w:tr>
      <w:tr>
        <w:trPr>
          <w:trHeight w:val="13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 200 грн.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ренери-викладачі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евой Серг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рипта Інна Віктор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ебенюк Олександ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іна Іри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вришевський Євгеній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 грн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жненко Микола Ю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 грн</w:t>
            </w:r>
          </w:p>
        </w:tc>
      </w:tr>
      <w:tr>
        <w:trPr>
          <w:trHeight w:val="25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нін Владислав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че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 900 грн.</w:t>
            </w:r>
          </w:p>
        </w:tc>
      </w:tr>
      <w:tr>
        <w:trPr>
          <w:trHeight w:val="23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 400 грн.</w:t>
            </w:r>
          </w:p>
        </w:tc>
      </w:tr>
      <w:tr>
        <w:trPr>
          <w:trHeight w:val="37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29 000 грн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ума всь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8 849, 98 грн</w:t>
            </w:r>
          </w:p>
        </w:tc>
      </w:tr>
    </w:tbl>
    <w:p>
      <w:pPr>
        <w:pStyle w:val="Style19"/>
        <w:tabs>
          <w:tab w:val="clear" w:pos="708"/>
          <w:tab w:val="left" w:pos="6663" w:leader="none"/>
        </w:tabs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Style19"/>
        <w:tabs>
          <w:tab w:val="clear" w:pos="708"/>
          <w:tab w:val="left" w:pos="6663" w:leader="none"/>
        </w:tabs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Style19"/>
        <w:tabs>
          <w:tab w:val="clear" w:pos="708"/>
          <w:tab w:val="left" w:pos="6663" w:leader="none"/>
        </w:tabs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Style19"/>
        <w:tabs>
          <w:tab w:val="clear" w:pos="708"/>
          <w:tab w:val="left" w:pos="6663" w:leader="none"/>
        </w:tabs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Начальник відділу освіти</w:t>
        <w:tab/>
        <w:t>Людмила КЛИМЕНКО</w:t>
      </w:r>
    </w:p>
    <w:p>
      <w:pPr>
        <w:pStyle w:val="Normal"/>
        <w:shd w:fill="F9F9F0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sz w:val="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24"/>
          <w:lang w:val="uk-UA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283" w:top="567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  <w:lang w:val="uk-UA"/>
      </w:rPr>
      <w:t xml:space="preserve"> </w:t>
    </w:r>
  </w:p>
  <w:p>
    <w:pPr>
      <w:pStyle w:val="Header"/>
      <w:jc w:val="center"/>
      <w:rPr>
        <w:lang w:val="uk-UA"/>
      </w:rPr>
    </w:pPr>
    <w:r>
      <w:rPr>
        <w:lang w:val="uk-UA"/>
      </w:rPr>
      <w:tab/>
      <w:tab/>
      <w:t>Продовження додатку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35:00Z</dcterms:created>
  <dc:creator>Ostroushko</dc:creator>
  <dc:description/>
  <cp:keywords/>
  <dc:language>en-US</dc:language>
  <cp:lastModifiedBy>Elena</cp:lastModifiedBy>
  <cp:lastPrinted>2021-11-19T11:19:00Z</cp:lastPrinted>
  <dcterms:modified xsi:type="dcterms:W3CDTF">2021-11-22T08:05:00Z</dcterms:modified>
  <cp:revision>3</cp:revision>
  <dc:subject/>
  <dc:title/>
</cp:coreProperties>
</file>