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841542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 xml:space="preserve">Про розгляд заяви фізичної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соби-підприємця ЦАРЕНКО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Ірини Сергіївни щодо надання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зволу на сезонну торгівлю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ЦАРЕНКО Ірини Сергіївни від 26.04.2021р. щодо надання дозволу на сезонну торгівлю з 01.04.2021р. по 31.10.2021р. за адресою: м.Знам’янка, Міський парк відпочинку, площа колишнього танцювального майданчика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851" w:hanging="540"/>
        <w:jc w:val="both"/>
        <w:rPr/>
      </w:pPr>
      <w:r>
        <w:rPr>
          <w:sz w:val="24"/>
          <w:szCs w:val="24"/>
          <w:lang w:eastAsia="ru-RU"/>
        </w:rPr>
        <w:t>Надати/відмовити фізичній особі-підприємцю ЦАРЕНКО Ірині Сергіївні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звіл  на сезонну торгівлю з ___ травня 2021р. по 31.10.2021р. за адресою: м.Знам’янка, Міський парк відпочинку, площа колишнього танцювального майданчика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851" w:hanging="540"/>
        <w:jc w:val="both"/>
        <w:rPr/>
      </w:pPr>
      <w:r>
        <w:rPr>
          <w:sz w:val="24"/>
          <w:szCs w:val="24"/>
          <w:lang w:eastAsia="ru-RU"/>
        </w:rPr>
        <w:t xml:space="preserve">Фізичній особі-підприємцю ЦАРЕНКО Ірині Сергіївні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щоденне прибирання прилеглої території місця розташування об’єкту торгівлі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ind w:left="709" w:hanging="540"/>
        <w:jc w:val="both"/>
        <w:rPr/>
      </w:pPr>
      <w:r>
        <w:rPr>
          <w:sz w:val="24"/>
          <w:szCs w:val="24"/>
          <w:lang w:eastAsia="ru-RU"/>
        </w:rPr>
        <w:t>Зобов’язати фізичну особу-підприємця ЦАРЕНКО І.С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56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4-28T08:36:00Z</dcterms:modified>
  <cp:revision>9</cp:revision>
  <dc:subject/>
  <dc:title> </dc:title>
</cp:coreProperties>
</file>