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123706" r:id="rId2"/>
        </w:object>
      </w:r>
    </w:p>
    <w:p>
      <w:pPr>
        <w:pStyle w:val="Subtitle"/>
        <w:rPr/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2"/>
        <w:jc w:val="left"/>
        <w:rPr>
          <w:sz w:val="12"/>
          <w:szCs w:val="12"/>
        </w:rPr>
      </w:pPr>
      <w:r>
        <w:rPr>
          <w:sz w:val="24"/>
          <w:szCs w:val="24"/>
        </w:rPr>
        <w:t>Від  4 жовтня  2019 року</w:t>
        <w:tab/>
        <w:tab/>
        <w:tab/>
        <w:tab/>
        <w:tab/>
        <w:tab/>
        <w:tab/>
        <w:t>№ 119</w:t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щодо встанов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жливості реконструкції житлового приміщення </w:t>
      </w:r>
    </w:p>
    <w:p>
      <w:pPr>
        <w:pStyle w:val="Normal"/>
        <w:rPr/>
      </w:pPr>
      <w:r>
        <w:rPr>
          <w:lang w:val="uk-UA"/>
        </w:rPr>
        <w:t xml:space="preserve">кв. №36 по вул. Михайла Грушевського, 33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 нежитлове приміщення — магазин </w:t>
      </w:r>
    </w:p>
    <w:p>
      <w:pPr>
        <w:pStyle w:val="Normal"/>
        <w:rPr>
          <w:lang w:val="uk-UA"/>
        </w:rPr>
      </w:pPr>
      <w:r>
        <w:rPr>
          <w:lang w:val="uk-UA"/>
        </w:rPr>
        <w:t>непродовольчих товарів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заяву гр. Крижановської Ольги Анатоліївни щодо встановлення можливості реконструкції житлового приміщення кв. №36 по вул. Михайла Грушевського, 33 у м. Знам'янка під нежитлове приміщення — магазин непродовольчих товарів, яка належить гр. Крижановській Ользі Анатоліївні відповідно до витягу з Державного реєстру речових прав на нерухоме майно про реєстрацію права власності від 12.09.2018р. індексний номер: 137495148, витягу з Державного реєстру речових прав на нерухоме майно про реєстрацію права власності від 14.08.2018р. індексний номер: 134218611 та витягу з Державного реєстру речових прав на нерухоме майно про реєстрацію права власності від 09.11.2018р. індексний номер: 144773238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ворити комісію щодо встановлення можливості реконструкції житлового приміщення кв. №36 по вул. Михайла Грушевського, 33 у м. Знам'янка під нежитлове приміщення — магазин непродовольчих товарів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голова комісії: Усатенко Сергій Володимирович – в.о. начальника управління, </w:t>
      </w:r>
    </w:p>
    <w:p>
      <w:pPr>
        <w:pStyle w:val="Normal"/>
        <w:ind w:left="2832" w:hanging="0"/>
        <w:jc w:val="both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УМА та ЖКГ Знам'янської міської ради; </w:t>
      </w:r>
    </w:p>
    <w:p>
      <w:pPr>
        <w:pStyle w:val="Normal"/>
        <w:ind w:left="108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Голова Людмила Олексіївна – керівник ЗМКП «Бюро технічної інвентаризації»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Чернявський Олег Миколайович</w:t>
      </w:r>
      <w:r>
        <w:rPr/>
        <w:t xml:space="preserve"> – </w:t>
      </w:r>
      <w:r>
        <w:rPr>
          <w:lang w:val="uk-UA"/>
        </w:rPr>
        <w:t>керівник КП «Знам’янський комбінат комунальних послуг»</w:t>
      </w:r>
      <w:r>
        <w:rPr/>
        <w:t>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Данільченко Юрій Володимирович  – начальник юридичного відділу виконавчого комітету Знам’янської міської ради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головний спеціаліст відділу архітектури та містобудування УМА та ЖКГ.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07 жовтня 2019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С.Філіпенко</w:t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29:00Z</dcterms:created>
  <dc:creator>Ирина</dc:creator>
  <dc:description/>
  <cp:keywords/>
  <dc:language>en-US</dc:language>
  <cp:lastModifiedBy>User</cp:lastModifiedBy>
  <cp:lastPrinted>2019-10-02T11:17:00Z</cp:lastPrinted>
  <dcterms:modified xsi:type="dcterms:W3CDTF">2019-10-04T07:29:00Z</dcterms:modified>
  <cp:revision>2</cp:revision>
  <dc:subject/>
  <dc:title>Україна</dc:title>
</cp:coreProperties>
</file>