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342568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</w:rPr>
        <w:t xml:space="preserve">від   </w:t>
      </w:r>
      <w:r>
        <w:rPr>
          <w:b/>
          <w:lang w:val="en-US"/>
        </w:rPr>
        <w:t xml:space="preserve">7 </w:t>
      </w:r>
      <w:r>
        <w:rPr>
          <w:b/>
          <w:lang w:val="uk-UA"/>
        </w:rPr>
        <w:t xml:space="preserve">червня   </w:t>
      </w:r>
      <w:r>
        <w:rPr>
          <w:b/>
        </w:rPr>
        <w:t>2018 р</w:t>
      </w:r>
      <w:r>
        <w:rPr>
          <w:b/>
          <w:lang w:val="uk-UA"/>
        </w:rPr>
        <w:t>оку</w:t>
      </w:r>
      <w:r>
        <w:rPr>
          <w:b/>
        </w:rPr>
        <w:tab/>
        <w:tab/>
        <w:t xml:space="preserve">               </w:t>
        <w:tab/>
        <w:tab/>
        <w:tab/>
        <w:t xml:space="preserve">                  № </w:t>
        <w:tab/>
      </w:r>
      <w:r>
        <w:rPr>
          <w:b/>
          <w:lang w:val="uk-UA"/>
        </w:rPr>
        <w:t>85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uk-UA"/>
        </w:rPr>
        <w:t>Про н</w:t>
      </w:r>
      <w:r>
        <w:rPr>
          <w:lang w:val="uk-UA"/>
        </w:rPr>
        <w:t xml:space="preserve">адання </w:t>
      </w:r>
      <w:r>
        <w:rPr>
          <w:szCs w:val="28"/>
          <w:lang w:val="uk-UA"/>
        </w:rPr>
        <w:t xml:space="preserve">головам квартальних та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головам будинкових комітетів, 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секретарям будинкових комітетів</w:t>
      </w:r>
    </w:p>
    <w:p>
      <w:pPr>
        <w:pStyle w:val="Normal"/>
        <w:rPr>
          <w:lang w:val="uk-UA"/>
        </w:rPr>
      </w:pPr>
      <w:r>
        <w:rPr>
          <w:lang w:val="uk-UA"/>
        </w:rPr>
        <w:t>щорічної одноразової матеріальної допомог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 w:eastAsia="ko-KR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На виконання рішення міської ради від 18 серпня 2017 року №1017 «Про внесення доповнення до Програми розвитку місцевого самоврядування м. Знам’янка на 2017-2021 роки», з метою заохочення до виконання обов’язків на громадських засадах, керуючись </w:t>
      </w:r>
      <w:r>
        <w:rPr>
          <w:lang w:val="uk-UA" w:eastAsia="ko-KR"/>
        </w:rPr>
        <w:t>Положеннями про органи самоорганізації населення – будинкові та квартальні комітети</w:t>
      </w:r>
      <w:r>
        <w:rPr>
          <w:lang w:val="uk-UA"/>
        </w:rPr>
        <w:t>, затвердженими рішенням міської ради від 18 березня 2016 року №154 зі змінами та доповненнями, з нагоди відзначення у 2018 році Дня Конституції України, керуючись ст. 42 Закону України “Про місцеве самоврядування в Україні”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25" w:leader="none"/>
        </w:tabs>
        <w:spacing w:lineRule="exact" w:line="317" w:before="686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Надати головам квартальних та головам будинкових комітетів, секретарям будинкових комітетів щорічну одноразову матеріальну допомогу</w:t>
      </w:r>
      <w:r>
        <w:rPr>
          <w:lang w:val="uk-UA"/>
        </w:rPr>
        <w:t xml:space="preserve"> та затвердити список </w:t>
      </w:r>
      <w:r>
        <w:rPr>
          <w:szCs w:val="28"/>
          <w:lang w:val="uk-UA"/>
        </w:rPr>
        <w:t>голів квартальних і голів будинкових комітетів, секретарів будинкових комітетів, яким  надається щорічна одноразова матеріальна допомога ( додається).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.Ковальчук) забезпечити до 28.06.2018 року виплату щорічної одноразової матеріальної допомоги, згідно затвердженого списку.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покласти на секретаря міської ради Н.Клименко.</w:t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180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540" w:hanging="0"/>
        <w:jc w:val="left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Міський  голова                                            С.Філіпенко                                                </w:t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ind w:left="3540" w:firstLine="708"/>
        <w:jc w:val="center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lang w:val="uk-UA"/>
        </w:rPr>
        <w:tab/>
        <w:t xml:space="preserve"> розпорядженням 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від  07.06.  2018 року  № 85</w:t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  <w:r>
        <w:rPr>
          <w:b/>
          <w:szCs w:val="28"/>
          <w:lang w:val="uk-UA"/>
        </w:rPr>
        <w:t>голів квартальних та голів будинкових комітетів, яким  надається щорічна одноразова матеріальна допомога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419"/>
        <w:gridCol w:w="3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вартального комітету /голова будинкового комітет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щорічної одноразової матеріальної допомоги у 2018 роц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енко Людмила Пав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а квартального комітету №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ська Людмила Микола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нко Лілія Олександ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кевич Віктор Цезаре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енко Надія Фед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Михайло Василь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Людмил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усенко Наталія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венко Стеф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іцький Богдан Віктор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Валентина</w:t>
            </w:r>
            <w:r>
              <w:rPr>
                <w:lang w:val="uk-UA"/>
              </w:rPr>
              <w:t xml:space="preserve"> </w:t>
            </w:r>
            <w:r>
              <w:rPr/>
              <w:t>Михай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Катерина Пав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иня Натал</w:t>
            </w:r>
            <w:r>
              <w:rPr>
                <w:lang w:val="uk-UA"/>
              </w:rPr>
              <w:t>і</w:t>
            </w:r>
            <w:r>
              <w:rPr/>
              <w:t xml:space="preserve">я Володимирі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Тетя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ва Віра Федорі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ітяніченко Ларис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highlight w:val="yellow"/>
                <w:lang w:val="uk-UA"/>
              </w:rPr>
            </w:pPr>
            <w:r>
              <w:rPr>
                <w:b/>
                <w:sz w:val="22"/>
                <w:highlight w:val="yellow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аха Ні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енко Сергій Ів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ко Юлія Арсент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ібняк Ол</w:t>
            </w:r>
            <w:r>
              <w:rPr>
                <w:lang w:val="uk-UA"/>
              </w:rPr>
              <w:t>ьга</w:t>
            </w:r>
            <w:r>
              <w:rPr/>
              <w:t xml:space="preserve">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ікітіна </w:t>
            </w:r>
            <w:r>
              <w:rPr>
                <w:lang w:val="uk-UA"/>
              </w:rPr>
              <w:t>А</w:t>
            </w:r>
            <w:r>
              <w:rPr/>
              <w:t>нна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єва Валенти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поренко Валентина Устим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зуля Ірена Олександ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маков Ігор Ів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їм Анжел</w:t>
            </w:r>
            <w:r>
              <w:rPr>
                <w:lang w:val="uk-UA"/>
              </w:rPr>
              <w:t>іка</w:t>
            </w:r>
            <w:r>
              <w:rPr/>
              <w:t xml:space="preserve">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ус Марія Леонід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</w:t>
            </w:r>
            <w:r>
              <w:rPr>
                <w:lang w:val="uk-UA"/>
              </w:rPr>
              <w:t>о</w:t>
            </w:r>
            <w:r>
              <w:rPr/>
              <w:t>латій Тетяна Борис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йка Петро Митроф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</w:t>
            </w:r>
            <w:r>
              <w:rPr>
                <w:lang w:val="uk-UA"/>
              </w:rPr>
              <w:t>і</w:t>
            </w:r>
            <w:r>
              <w:rPr/>
              <w:t>ченко Володимир Олег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лай Ольга Володими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Тетяна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авенко Наталія Михай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uk-UA"/>
              </w:rPr>
              <w:t>і</w:t>
            </w:r>
            <w:r>
              <w:rPr/>
              <w:t xml:space="preserve">льчинська Катерина Миколаї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 Костянтин Костянти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й Вадим Василь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южна Антоніна Пет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ченко Ірина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Євген</w:t>
            </w:r>
            <w:r>
              <w:rPr>
                <w:lang w:val="uk-UA"/>
              </w:rPr>
              <w:t>ій</w:t>
            </w:r>
            <w:r>
              <w:rPr/>
              <w:t xml:space="preserve"> Борис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Наталія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тишна Людмила Анатол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Сергій Миколай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клонська Ольга Володими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Світлана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са Олександр Миколай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ук Костянтин Володимир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  <w:r>
        <w:rPr>
          <w:b/>
          <w:szCs w:val="28"/>
          <w:lang w:val="uk-UA"/>
        </w:rPr>
        <w:t>секретарів будинкових комітетів, яким  надається щорічна одноразова матеріальна допомог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10"/>
        <w:gridCol w:w="2809"/>
        <w:gridCol w:w="413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житлового будинку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щорічної одноразової матеріальної допомоги у 2018 році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lang w:eastAsia="ru-RU"/>
              </w:rPr>
            </w:pPr>
            <w:r>
              <w:rPr>
                <w:b w:val="false"/>
                <w:iCs/>
                <w:lang w:eastAsia="ru-RU"/>
              </w:rPr>
              <w:t>Косов Олег Сергій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 xml:space="preserve">вул.Привокзальна,2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lang w:eastAsia="ru-RU"/>
              </w:rPr>
            </w:pPr>
            <w:r>
              <w:rPr>
                <w:b w:val="false"/>
                <w:iCs/>
                <w:lang w:eastAsia="ru-RU"/>
              </w:rPr>
              <w:t>Міхно Анатолій Федо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Привокзальна,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ртиновська </w:t>
            </w:r>
            <w:r>
              <w:rPr/>
              <w:t>Катерина Вікт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Привокзальна,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а Га</w:t>
            </w:r>
            <w:r>
              <w:rPr>
                <w:lang w:val="uk-UA"/>
              </w:rPr>
              <w:t>н</w:t>
            </w:r>
            <w:r>
              <w:rPr/>
              <w:t>на Михай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Привокзальна,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имар Олена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умененко Алла Анто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окол Володимир Іва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Дегтярь Григорій Іва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Вакуліч Тамара Вікт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Калинова,1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чепня Валентина Пет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ашний Валерій Володими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 9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7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7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8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8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єва Наталія Григ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цера Єва Фед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иївська,32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юк Павло Анатолій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Маяковського, 3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Катерина Леонід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Некрасов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йя Пав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Григорія Сковороди,16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Дробот Вікторія Вікт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Вовченко Наталія Юр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това Надія Ів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ломійченко Ірин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танційна, 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евз Валентин Іва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танційна, 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Васил</w:t>
            </w:r>
            <w:r>
              <w:rPr>
                <w:b w:val="false"/>
                <w:lang w:val="ru-RU" w:eastAsia="ru-RU"/>
              </w:rPr>
              <w:t>ь</w:t>
            </w:r>
            <w:r>
              <w:rPr>
                <w:b w:val="false"/>
                <w:lang w:eastAsia="ru-RU"/>
              </w:rPr>
              <w:t>єва Лідія Вітал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 xml:space="preserve">вул. Станційна, 7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абадаш Юрій Олександ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танційна, 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Люлькова Віта Леонід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яховченко Вячеслав Василь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іферова Лідія Семе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равченко Вікторія Станіслав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Щербина Світлана Олег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іреєва-Литвин Наталія Юр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Братів Лисенків, 6/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Сєргєєва Тетяна Пав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лібко, 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Якимова Марія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ероїв Крут, 3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учеренко Микола Степа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мородська Світлана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арькавий Ігор Анатолій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Перекрест Світлана Ів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Зятюк Тетян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Михайла Лінніка, 5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Слінявська Ірина Олександ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Аністратенко Галин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Іванов Олег Миколай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амнєва Лариса Вікт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Омельяненко Зоя Кузмівна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Ягодзінська Людмила Олександ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Олійнічук Віктор Тихо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іленко Тетяна Михай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5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Ріфа Ірина Георг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орбатенко Людмил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Жемна Галина Дмит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узьміна Любов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Гончаренко Людмила Олександрівна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Жека Юрій Олександ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лєснікова Вікторія Пет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усоргського,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ілоус Олена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шель Вікторія Степ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бенко Олена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урінна Ганна Фед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lang w:eastAsia="ru-RU"/>
              </w:rPr>
            </w:pPr>
            <w:r>
              <w:rPr>
                <w:b w:val="false"/>
                <w:lang w:eastAsia="ru-RU"/>
              </w:rPr>
              <w:t>Єгорова Ніна Степ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Партизанська, 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ренко Лариса Анатол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агаріна, 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тепанова Катерина Михай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кирди, 1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чковська Світлана Аркад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кирди,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стіва Ольга Олександ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 І Парковий 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урдул Ярослав Михайл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Транспортний, 4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каєв Дмитро Іго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Транспортний, 6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Осіпов Максим Вікто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Транспортний, 12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character" w:styleId="Style12">
    <w:name w:val="Подзаголовок Знак"/>
    <w:qFormat/>
    <w:rPr>
      <w:b/>
      <w:iCs/>
      <w:sz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sz w:val="31"/>
      <w:szCs w:val="29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5:56:00Z</dcterms:created>
  <dc:creator>Znam</dc:creator>
  <dc:description/>
  <cp:keywords/>
  <dc:language>en-US</dc:language>
  <cp:lastModifiedBy>User</cp:lastModifiedBy>
  <cp:lastPrinted>2018-06-04T13:59:00Z</cp:lastPrinted>
  <dcterms:modified xsi:type="dcterms:W3CDTF">2018-06-11T05:56:00Z</dcterms:modified>
  <cp:revision>2</cp:revision>
  <dc:subject/>
  <dc:title>   </dc:title>
</cp:coreProperties>
</file>