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79655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15  листопада  2021 року                                       </w:t>
        <w:tab/>
        <w:tab/>
        <w:t xml:space="preserve">         </w:t>
        <w:tab/>
        <w:tab/>
        <w:tab/>
        <w:t>№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забезпечення пожежної безп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удівлях і приміщеннях виконавч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тету Знам'янської міської рад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lang w:val="uk-UA"/>
        </w:rPr>
        <w:t>Відповідно до вимог Кодексу цивільного захисту України, Правил пожежної безпеки в Україні, керуючись ст.42 Закону України “Про місцеве самоврядування в Україні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Затвердити  План усунення порушень вимог пожежної безпеки по будівлях і приміщеннях  Знам’янського міськвиконкому на 2022-2025 роки (додається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альними за стан забезпечення пожежної безпеки в будівлях виконкому міської ради призначити коменданта відділу фінансово-господарського забезпечення виконавчого комітету Знам'янської міської ради Яндовича Миколу  та завідуючого сектору з питань надзвичайних ситуацій, охорони праці, екології та благоустрою БАЛАНА Сергі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Відповідальними за дотриманням вимог правил пожежної безпеки в службових приміщеннях, закріпленими за структурними підрозділами, управліннями і відділами міськвиконкому, призначити  їх керівників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Відповідальними за дотриманням вимог правил пожежної безпеки в  приміщеннях гаражів призначити закріплених за автомобілями водії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 Створити добровільну пожежну дружину (далі – ДПД) та затвердити її склад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ДПД - завсектором з питань надзвичайних ситуацій, охорони праці, екології та благоустрою УЗР, Е, Б та НС БАЛАН Сергі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лени ДПД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ендант відділу фінансово-господарського забезпечення Яндович Микол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Чернявський Ігор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Калашніков Андрі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Шведченко Ігор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орож Федоров Леонід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Завідуючому сектору з питань надзвичайних ситуацій, охорони праці, екології  та благоустрою БАЛАНУ Сергію та коменданту відділу фінансово-господарського забезпечення виконавчого комітету Знам'янської міської ради Яндовичу Миколі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виконання План усунення порушень вимог пожежної безпеки по будівлях і приміщеннях  Знам’янського міськвиконкому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ювати постійний контроль за дотриманням вимог правил пожежної безпеки у всіх приміщеннях міськвиконкому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річно до 01 вересня готувати пропозиції щодо необхідного обсягу фінансування для забезпечення виконання протипожежних заходів у наступному році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не розпорядження довести до всіх виконавців і керівників структурних підрозділів міської ради та його виконавчого комітету  під підпис.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 Начальнику відділу фінансово-господарського забезпечення виконавчого комітету міської ради КОВАЛЬЧУК Олені щорічно забезпечити включення до кошторису наступних років видатки на виконання протипожежних заходів, визначених Планом усунення порушень вимог пожежної безпеки по будівлях і приміщеннях  Знам’янського міськвиконкому на 2022-2025 роки на підставі службових записок завідуючого сектору з питань надзвичайних ситуацій, охорони праці, екології та благоустрою БАЛАНА Сергія.  (за умови наявності коштів).</w:t>
      </w:r>
      <w:r>
        <w:rPr>
          <w:sz w:val="26"/>
          <w:lang w:val="uk-UA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6"/>
          <w:lang w:val="uk-UA"/>
        </w:rPr>
        <w:tab/>
        <w:t xml:space="preserve">8. </w:t>
      </w:r>
      <w:r>
        <w:rPr>
          <w:rFonts w:cs="Times New Roman" w:ascii="Times New Roman" w:hAnsi="Times New Roman"/>
          <w:sz w:val="24"/>
          <w:szCs w:val="24"/>
          <w:lang w:val="uk-UA"/>
        </w:rPr>
        <w:t>Керівникам структурних підрозділів виконавчого комітету міської ради забезпечити контроль за дотриманням вимог пожежної безпеки в підконтрольних приміщеннях підпорядкованими працівник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Контроль за виконанням  дан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м'янський міський голова                                                          Володимир СОКИРКО   </w:t>
      </w:r>
    </w:p>
    <w:p>
      <w:pPr>
        <w:pStyle w:val="24"/>
        <w:shd w:fill="auto" w:val="clear"/>
        <w:tabs>
          <w:tab w:val="clear" w:pos="709"/>
          <w:tab w:val="left" w:pos="1390" w:leader="none"/>
        </w:tabs>
        <w:spacing w:lineRule="auto" w:line="240"/>
        <w:ind w:right="2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uk-UA" w:eastAsia="uk-UA"/>
        </w:rPr>
        <w:t>ЗАТВЕРДЖЕНО</w:t>
      </w:r>
    </w:p>
    <w:p>
      <w:pPr>
        <w:pStyle w:val="Normal"/>
        <w:spacing w:lineRule="auto" w:line="240" w:before="0" w:after="0"/>
        <w:ind w:firstLine="4162"/>
        <w:jc w:val="center"/>
        <w:rPr>
          <w:rFonts w:ascii="Times New Roman" w:hAnsi="Times New Roman" w:cs="Times New Roman"/>
        </w:rPr>
      </w:pPr>
      <w:bookmarkStart w:id="0" w:name="bookmark3"/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озпорядженням міського голови</w:t>
      </w:r>
    </w:p>
    <w:p>
      <w:pPr>
        <w:pStyle w:val="Normal"/>
        <w:ind w:firstLine="4163"/>
        <w:jc w:val="center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15  листопада 2021  року  № 183 </w:t>
      </w:r>
      <w:bookmarkEnd w:id="0"/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ЛА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унення порушень вимог пожежної безпеки по будівлях і приміщеннях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нам’янського міськвиконкому на 2022-2025 роки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"/>
        <w:gridCol w:w="5199"/>
        <w:gridCol w:w="9"/>
        <w:gridCol w:w="8"/>
        <w:gridCol w:w="1258"/>
        <w:gridCol w:w="9"/>
        <w:gridCol w:w="1560"/>
        <w:gridCol w:w="12"/>
        <w:gridCol w:w="1428"/>
        <w:gridCol w:w="2"/>
      </w:tblGrid>
      <w:tr>
        <w:trPr>
          <w:trHeight w:val="89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протипожежного заходу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иконання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 обробки дерев’яних конструкцій покрівлі будівл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ЧЕНКО Дмитро</w:t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(адміністративна будівля та автогаражі) обладнати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истемами протипожежного захисту відповідно до ДБН В.2.5-56:2014 «Системи протипожежного захисту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технічного обслуговування наявних вогнегасникі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орі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ня заміру опору ізоляції і перевірку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9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'єднувальні коробки в коридорах на 1-му та                2-му поверхах закрити кришками з негорючих або важкогорючих матеріалі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мережу в приміщеннях на 2-му поверсі виконати відповідно до чинних вимог ПУ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днати лінії живлення до кожного побутового кондиціонера, групи кондиціонерів автономним пристроєм електричного захисту незалежно від наявності захисту на загальній лінії, яка живить групу кондиціонері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міщення (адміністративна будівля та автогаражі) обладнати системою оповіщення про пожежу та управління евакуюванням люде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увати вбудоване приміщення під сходовим маршем сходової клітки що веде до              2-го поверху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сіх будівель і приміщень виробничого, складського призначення визначити категорію щодо вибухопожежної та пожежної небезпеки відповідно до «Норми визначення категорій приміщень, будинків та зовнішніх установок за вибухопожежною та пожежною небезпекою», а також клас зони за «Правилами будови електроустановок. Електрообладнання спеціальних установок», у тому числі для зовнішніх виробничих і складських дільниць, які необхідно позначати на вхідних дверях до приміщення, а також у межах зон усередині приміщень та ззовні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2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ЧЕНКО Дмитро</w:t>
            </w:r>
          </w:p>
        </w:tc>
      </w:tr>
      <w:tr>
        <w:trPr>
          <w:trHeight w:val="138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гнегасники в коридорі, на 1-му поверсі розмістити шляхом навішування на вертикальні конструкції на висоті не більше 1,5 м від рівня підлоги до нижнього торця вогнегасника і на відстані від дверей, достатній для її повного відчиненн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автогаражів  забезпечити первинними засобами пожежогасіння згідно з Правилами експлуатації вогнегасників, затверджених наказом МВС від</w:t>
            </w:r>
            <w:hyperlink r:id="rId6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15.01.2018 N 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зареєстрованих у Міністерстві юстиції України 23.02.2018 за N 225/31677, а також ДСТУ 4297:2004 «Пожежна техніка. Технічне обслуговування вогнегасників. Загальні технічні вимоги.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ючий персонал забезпечити засобами індивідуального захисту загальновійськового призначення та ізолюючими промисловими засобами індивідуального захисту з непростроченим терміном використання (зберігання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адміністративній будівлі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виконавчого комітету Знам'янської міської ради, </w:t>
              <w:br/>
            </w:r>
            <w:r>
              <w:rPr>
                <w:b/>
                <w:sz w:val="24"/>
                <w:szCs w:val="24"/>
              </w:rPr>
              <w:t>м. Знам’янка, вул. Михайла Грушевського, 17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увати вбудоване приміщення під сходовим маршем сходової клітки що веде до 2-го поверху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ind w:left="-108" w:right="-108" w:hanging="10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.01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ЧЕНКО Дмитро</w:t>
            </w:r>
          </w:p>
        </w:tc>
      </w:tr>
      <w:tr>
        <w:trPr>
          <w:trHeight w:val="186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4"/>
                <w:szCs w:val="24"/>
              </w:rPr>
              <w:t xml:space="preserve">Демонтувати горючі матеріали облицювання стін на шляхах евакуації (коридор 1-го поверху) з приміщень, з вищою пожежною небезпекою ніж передбачено п. 7.3.3., </w:t>
            </w:r>
            <w:r>
              <w:rPr>
                <w:rFonts w:eastAsia="MS Mincho;ＭＳ 明朝"/>
                <w:sz w:val="24"/>
                <w:szCs w:val="24"/>
              </w:rPr>
              <w:t>ДБН В.1.1-7-2016 «Пожежна безпека об’єктів будівництва», на які відсутні дані щодо пожежної небезпек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right="-108" w:hanging="108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ати всі меблі із шляхів евакуації (коридор 1-го поверху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2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Микола ЯНДОВИЧ</w:t>
            </w:r>
          </w:p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ерівники структурних підрозділів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мір опору ізоляції і перевірку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12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мережу в приміщеннях виконати відповідно чинних вимог ПУ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2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ітильники з лампами розжарювання у підвальному приміщенні забезпечити захисним суцільним склом (ковпако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8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’єднувальні коробки в коридорах на 1-му та 2-му поверхах закрити кришками з негорючих або важкогорючих матеріал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0.12.2021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обладнати системою оповіщення про пожежу та управління евакуюванням люд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обладнати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истемами протипожежного захисту відповідно до ДБН В.2.5-56:2014 «Системи протипожежного захисту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’яні елементи горищних покриттів (крокви, лати) обробити засобами вогнезахист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абезпечити відповідними знаками безпеки відповідно до вимог ДСТУ ISO 6309:2007 «Протипожежний захист. Знаки безпеки. Форма та колі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забезпечити первинними засобами пожежогасіння згідно з Правилами експлуатації вогнегасник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забезпечити первинними засобами пожежогасіння згідно з Правилами експлуатації вогнегасник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3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Створити добровільну пожежну дружину. Діяльність ДПД організовувати відповідно д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zakon4.rada.gov.ua/laws/show/564-2013-п/paran9" \l "n9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орядку функціонування добровільної пожежної охорони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го постановою Кабінету Міністрів України від 17 липня                   2013 року № 56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. Про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в'язкове особисте страхування членів ДПД відповідно до вимог нормативно-правових акті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1.05.2022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ена КОВАЛЬЧУ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юючий персонал  забезпечити засобами індивідуального захисту загально військового призначення та ізолюючими промисловими засобами індивідуального захисту з непростроченим терміном використання (зберігання)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 ЯНДОВИЧ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1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autoSpaceDE w:val="false"/>
      <w:spacing w:lineRule="auto" w:line="259" w:before="0" w:after="120"/>
      <w:ind w:firstLine="680"/>
    </w:pPr>
    <w:rPr>
      <w:rFonts w:ascii="Times New Roman" w:hAnsi="Times New Roman" w:cs="Times New Roman"/>
      <w:sz w:val="16"/>
      <w:szCs w:val="16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en-US"/>
    </w:rPr>
  </w:style>
  <w:style w:type="paragraph" w:styleId="16">
    <w:name w:val=" 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earch.ligazakon.ua/l_doc2.nsf/link1/REG915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1:00Z</dcterms:created>
  <dc:creator>zv</dc:creator>
  <dc:description/>
  <cp:keywords/>
  <dc:language>en-US</dc:language>
  <cp:lastModifiedBy>Elena</cp:lastModifiedBy>
  <cp:lastPrinted>2021-11-17T09:47:00Z</cp:lastPrinted>
  <dcterms:modified xsi:type="dcterms:W3CDTF">2021-11-17T07:53:00Z</dcterms:modified>
  <cp:revision>14</cp:revision>
  <dc:subject/>
  <dc:title/>
</cp:coreProperties>
</file>