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136920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29    грудня  2020 року              </w:t>
        <w:tab/>
        <w:tab/>
        <w:t xml:space="preserve">      </w:t>
        <w:tab/>
        <w:tab/>
        <w:t xml:space="preserve">          </w:t>
        <w:tab/>
        <w:tab/>
        <w:t xml:space="preserve">  №1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Про створення постійно діюч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комісії на прийняття, передач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та списання основних засобів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інших необоротних матеріальн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активів, нематеріальних активі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та на списання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апасі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бухгалтерський облік та фінансову звітність в Україні» від 16.07.1999 за № 996-XIV, Порядку списання об’єктів державної власності, затвердженого постановою Кабінету Міністрів України від 08.11.2007 № 1314 (із змінами та доповненнями), Методичних рекомендацій з бухгалтерського обліку для суб’єктів державного сектору, затверджених наказом Міністерства фінансів України від 23.01.2015 №11 (із змінами і доповненнями), Національних положень (Стандарт) бухгалтерського обліку в державному секторі 123 "Запаси", 121 «Основні засоби» затверджених Міністерством фінансів України від 12.10.2010 №1202, керуючись ст.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Для прийняття, введення в експлуатацію, передачу та списання основних засобів, інших необоротних матеріальних активів, нематеріальних активів, для проведення списання, визначення непридатності та встановлення неможливості подальшого використання запасів створити постійно діючу комісію у складі:</w:t>
      </w:r>
    </w:p>
    <w:tbl>
      <w:tblPr>
        <w:tblW w:w="823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35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лія МЕРЕНКОВА – керуючий справами (секретар) виконавчого комітету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лени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ена КОВАЛЬЧУК - начальник відділу фінансово - господарського забезпече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ена ГРИГОР’ЄВА -  начальник відділу загального, контролю та роботи із зверненнями громадя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льга ГРІНЧЕНКО – головний спеціаліст відділу економічного розвитку, промисловості, інфраструктури та торгівл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ена БУРІКО -  головний спеціаліст юридичного відділ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алентина МАЛІННІКОВА - головний спеціаліст відділу фінансово – господарського забезпечення. 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ити, що у разі персональних змін у складі комісії або у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знати таким, що втратило чинність розпорядження міського голови від 25 грудня 2015 року № 166 «Про створення постійно діючої комісії по списанню та передачі основних засобів, нематеріальних активів, запасів та грошових документів»</w:t>
      </w:r>
      <w:r>
        <w:rPr>
          <w:rFonts w:cs="Times New Roman" w:ascii="Times New Roman" w:hAnsi="Times New Roman"/>
          <w:sz w:val="24"/>
          <w:lang w:val="uk-UA"/>
        </w:rPr>
        <w:t xml:space="preserve">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керуючого справами (секретаря) виконавчого комітету  Лілію МЕРЕНКОВ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 голова                                                            Володимир СОКИРКО </w:t>
      </w:r>
    </w:p>
    <w:sectPr>
      <w:headerReference w:type="default" r:id="rId4"/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Georgia"/>
        <w:b/>
        <w:b/>
        <w:sz w:val="24"/>
        <w:szCs w:val="24"/>
        <w:lang w:val="uk-UA" w:eastAsia="ru-RU"/>
      </w:rPr>
    </w:pPr>
    <w:r>
      <w:rPr>
        <w:rFonts w:eastAsia="Times New Roman" w:cs="Georgia" w:ascii="Times New Roman" w:hAnsi="Times New Roman"/>
        <w:b/>
        <w:sz w:val="24"/>
        <w:szCs w:val="24"/>
        <w:lang w:val="uk-UA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0:00Z</dcterms:created>
  <dc:creator>User</dc:creator>
  <dc:description/>
  <cp:keywords/>
  <dc:language>en-US</dc:language>
  <cp:lastModifiedBy>Elena</cp:lastModifiedBy>
  <cp:lastPrinted>2020-12-29T10:42:00Z</cp:lastPrinted>
  <dcterms:modified xsi:type="dcterms:W3CDTF">2020-12-30T08:40:00Z</dcterms:modified>
  <cp:revision>6</cp:revision>
  <dc:subject/>
  <dc:title/>
</cp:coreProperties>
</file>