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тування користувачів статистичн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ибраний 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bdr w:val="single" w:sz="4" w:space="0" w:color="000000"/>
          <w:lang w:eastAsia="ru-RU"/>
        </w:rPr>
        <w:t>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озділ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409"/>
        <w:gridCol w:w="261"/>
        <w:gridCol w:w="98"/>
      </w:tblGrid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показників використання та запасів палива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датковою інформацією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Зазначте, будь ласка, у який спосіб Ви отримуєте необхідну інформацію щодо  показників використання та запасів палива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повідь на запит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соби масової інформації 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ктронні засоби (Інтернет, веб-сайт Держстату/територіальних органів Держстату (ТОД) та ін.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е (зазначте, будь ласка)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645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46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/ Головного управління статистики для отримання інформації щодо показників використання та запасів палива?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Майже не використовую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46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4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95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uk-UA"/>
              </w:rPr>
              <w:t>1.4. Зазначте, будь ласка, з якою метою Ви використовуєте інформацію щодо показників використання та запасів палива?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uk-UA"/>
              </w:rPr>
              <w:t xml:space="preserve"> </w:t>
            </w:r>
            <w:r>
              <w:rPr/>
              <w:t>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і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Здійснення міжнародних порівнянь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Наукові дослідження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val="en-US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ше (зазначте, будь ласка)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uk-UA"/>
                    </w:rPr>
                    <w:t>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val="en-US" w:eastAsia="uk-UA"/>
                    </w:rPr>
                    <w:t xml:space="preserve"> 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u w:val="single"/>
                      <w:lang w:val="en-US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  <w:lang w:val="en-US"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87" w:firstLine="16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46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0" w:after="0"/>
        <w:ind w:left="84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шою інформацією щодо показників зі статистики використання та запасів палива, отриманою від інших, крім органів державної статистики,  установ України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422"/>
        <w:gridCol w:w="1802"/>
        <w:gridCol w:w="2069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35" w:firstLine="3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35" w:firstLine="3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35" w:firstLine="3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35" w:firstLine="3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Якщо так, поясніть, будь ласка, чому?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u w:val="single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Інформація Держстату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2" w:hRule="atLeast"/>
        </w:trPr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Інформація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740" w:hRule="atLeast"/>
        </w:trPr>
        <w:tc>
          <w:tcPr>
            <w:tcW w:w="1029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7" w:hanging="0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7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Зазначте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07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753"/>
        <w:gridCol w:w="4446"/>
        <w:gridCol w:w="916"/>
      </w:tblGrid>
      <w:tr>
        <w:trPr>
          <w:trHeight w:val="23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статистичні публікації органів державної статистики  щодо показників використання та запасів палива?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к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 xml:space="preserve"> нижчезазначених статистичних публікаці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Статистичні продукти Держст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Mincho;ＭＳ 明朝"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7"/>
              <w:gridCol w:w="967"/>
              <w:gridCol w:w="696"/>
              <w:gridCol w:w="967"/>
              <w:gridCol w:w="1238"/>
              <w:gridCol w:w="1085"/>
            </w:tblGrid>
            <w:tr>
              <w:trPr/>
              <w:tc>
                <w:tcPr>
                  <w:tcW w:w="489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exact" w:line="31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Відмінно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Добре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left="-57" w:right="-57" w:hanging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left="-57" w:right="-57" w:hanging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48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bCs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 xml:space="preserve">Статистичний збірник </w:t>
                  </w: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>"Паливно-енергетичні ресурси України" (на  веб-сайті Держстату "Публікації"/ "Економічна діяльність"/ "Енергетика")</w:t>
                  </w: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 xml:space="preserve"> (раз на рік)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48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pacing w:val="-10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 xml:space="preserve">Статистична інформація </w:t>
                  </w: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>"Використання та запаси палива" (на веб-сайті Держстату "Статистична інформація"/ "Економічна діяльність"/ "Енергетика") (щомісячна)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татистичні продукти Головного управління статистики у Кіровоградській області </w:t>
              <w:br/>
              <w:t>з аналогічних пит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Mincho;ＭＳ 明朝"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7"/>
              <w:gridCol w:w="967"/>
              <w:gridCol w:w="696"/>
              <w:gridCol w:w="967"/>
              <w:gridCol w:w="1238"/>
              <w:gridCol w:w="1085"/>
            </w:tblGrid>
            <w:tr>
              <w:trPr/>
              <w:tc>
                <w:tcPr>
                  <w:tcW w:w="489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exact" w:line="31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Відмінно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Добре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left="-57" w:right="-57" w:hanging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left="-57" w:right="-57" w:hanging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bCs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Cs/>
                      <w:sz w:val="18"/>
                      <w:szCs w:val="18"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48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bCs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>Статистичний бюлетень "Паливно-енергетичні ресурси Кіровоградської області" (раз на рік)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48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pacing w:val="-10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 xml:space="preserve">Статистична інформація </w:t>
                  </w: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>"Використання палива" та "Запаси палива" (на веб-сайті Головного управління статистики у Кіровоградській області "Статистична інформація"/ "Економічна діяльність"/ "Енергетика") (щомісячна)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48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eastAsia="ru-RU"/>
                    </w:rPr>
                    <w:t xml:space="preserve">Статистична інформація </w:t>
                  </w:r>
                  <w:r>
                    <w:rPr>
                      <w:rFonts w:eastAsia="Times New Roman" w:cs="Arial" w:ascii="Times New Roman" w:hAnsi="Times New Roman"/>
                      <w:bCs/>
                      <w:lang w:eastAsia="uk-UA"/>
                    </w:rPr>
                    <w:t>"Використання та запаси палива (на веб-сайті Головного управління статистики у Кіровоградській області "Статистична інформація"/ "Економічна діяльність"/ "Енергетика") (раз на рік)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значте, будь ласка, які показники (розрізи статистичної інформації) щодо використання та запасів палива, наведені у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ищезазначе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ублікаціях, Ви використовуєте у своїй роботі?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  <w:t>(виберіть одну або кілька відповід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556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2"/>
              <w:gridCol w:w="882"/>
              <w:gridCol w:w="342"/>
              <w:gridCol w:w="269"/>
            </w:tblGrid>
            <w:tr>
              <w:trPr>
                <w:trHeight w:val="323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Обсяг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икористання палива за напрямами витрат в цілому по Україні </w:t>
                  </w:r>
                </w:p>
              </w:tc>
              <w:tc>
                <w:tcPr>
                  <w:tcW w:w="12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Обсяги використання палива за регіонами</w:t>
                  </w:r>
                </w:p>
              </w:tc>
              <w:tc>
                <w:tcPr>
                  <w:tcW w:w="12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Обсяги використання палива за видами економічної діяльності</w:t>
                  </w:r>
                </w:p>
              </w:tc>
              <w:tc>
                <w:tcPr>
                  <w:tcW w:w="12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нформація щодо обсягів запасів на кінець звітного року</w:t>
                  </w:r>
                </w:p>
              </w:tc>
              <w:tc>
                <w:tcPr>
                  <w:tcW w:w="12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Структура використання палива за регіонами</w:t>
                  </w:r>
                </w:p>
              </w:tc>
              <w:tc>
                <w:tcPr>
                  <w:tcW w:w="12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firstLine="42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Інші дані</w:t>
                    <w:tab/>
                    <w:tab/>
                  </w:r>
                </w:p>
              </w:tc>
              <w:tc>
                <w:tcPr>
                  <w:tcW w:w="12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31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2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26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napToGrid w:val="false"/>
                    <w:spacing w:lineRule="auto" w:line="240" w:before="0" w:after="0"/>
                    <w:ind w:left="287" w:right="-113" w:firstLine="28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43" w:right="-57" w:hanging="28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  <w:t xml:space="preserve">1.8. Чи маєте Ви потребу в іншій статистичній інформації з тематики опитування, яку </w:t>
                    <w:br/>
                    <w:t>з різних причин неможливо отримати в Держстаті/ Головному управлінні статистики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right="-113" w:hanging="568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uk-UA"/>
                    </w:rPr>
                  </w:r>
                </w:p>
                <w:tbl>
                  <w:tblPr>
                    <w:tblW w:w="1029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4"/>
                    <w:gridCol w:w="753"/>
                    <w:gridCol w:w="4446"/>
                    <w:gridCol w:w="916"/>
                  </w:tblGrid>
                  <w:tr>
                    <w:trPr>
                      <w:trHeight w:val="23" w:hRule="atLeast"/>
                    </w:trPr>
                    <w:tc>
                      <w:tcPr>
                        <w:tcW w:w="418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ind w:right="-113" w:hanging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Arial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1.6                               Так </w:t>
                        </w:r>
                      </w:p>
                    </w:tc>
                    <w:tc>
                      <w:tcPr>
                        <w:tcW w:w="75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ind w:right="-113" w:hanging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8"/>
                            <w:szCs w:val="28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uk-UA"/>
                          </w:rPr>
                          <w:t></w:t>
                        </w:r>
                      </w:p>
                    </w:tc>
                    <w:tc>
                      <w:tcPr>
                        <w:tcW w:w="444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ind w:right="-113" w:hanging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uk-UA"/>
                          </w:rPr>
                          <w:t xml:space="preserve">                                             </w:t>
                        </w:r>
                        <w:r>
                          <w:rPr>
                            <w:rFonts w:eastAsia="Times New Roman" w:cs="Arial" w:ascii="Times New Roman" w:hAnsi="Times New Roman"/>
                            <w:sz w:val="24"/>
                            <w:szCs w:val="24"/>
                            <w:lang w:eastAsia="uk-UA"/>
                          </w:rPr>
                          <w:t>Ні</w:t>
                        </w:r>
                      </w:p>
                    </w:tc>
                    <w:tc>
                      <w:tcPr>
                        <w:tcW w:w="91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ind w:right="-113" w:hanging="0"/>
                          <w:jc w:val="both"/>
                          <w:rPr>
                            <w:rFonts w:ascii="Times New Roman" w:hAnsi="Times New Roman" w:eastAsia="Times New Roman" w:cs="Arial"/>
                            <w:b/>
                            <w:b/>
                            <w:bCs/>
                            <w:sz w:val="28"/>
                            <w:szCs w:val="28"/>
                            <w:lang w:eastAsia="uk-UA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uk-UA"/>
                          </w:rPr>
                          <w:t>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40" w:firstLine="14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uk-UA"/>
                    </w:rPr>
                    <w:t>Якщо так, то зазначте, будь ласка, які саме показники та причини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40" w:firstLine="1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оказники: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40" w:firstLine="1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ичини: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right="-113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97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97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397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Будь ласка, надайте пропозиції та/або зауваження щодо вказаних вище публікацій/відповідних статистичних публікацій територіальних органів державної статистики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(збірника, статистичної інформації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67" w:right="-113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67" w:right="-113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67" w:right="-113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4"/>
                      <w:szCs w:val="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4"/>
                      <w:szCs w:val="4"/>
                      <w:lang w:eastAsia="uk-UA"/>
                    </w:rPr>
                  </w:r>
                </w:p>
              </w:tc>
              <w:tc>
                <w:tcPr>
                  <w:tcW w:w="6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 Зазначте, будь ласка, які розрізи статистичної інформації щодо показників використання та запасів палива Ви використовуєте у своїй робо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52"/>
        <w:gridCol w:w="68"/>
        <w:gridCol w:w="499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розрізі регіоні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розрізі видів економічної діяльності</w:t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 розрізі районів і міст облас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нше (зазначте) ________________________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____________</w:t>
            </w:r>
          </w:p>
        </w:tc>
      </w:tr>
      <w:tr>
        <w:trPr>
          <w:trHeight w:val="634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>1.10. Як Ви оцінюєте важливість оприлюднення попередніх даних щодо показників використання та запасів палива порівняно з остаточними/уточненими?</w:t>
            </w:r>
          </w:p>
        </w:tc>
      </w:tr>
      <w:tr>
        <w:trPr>
          <w:trHeight w:val="26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Більш важли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Менш важливі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івноцін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кладно відповісти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pBdr/>
              <w:autoSpaceDE w:val="false"/>
              <w:spacing w:lineRule="exact" w:line="30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Якщо можливо, будь ласка, поясніть Вашу відповідь. 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>1.11. Чи є інша статистична інформація щодо показників використання та запасів палива, яка Вам потрібна, але яку з різних причин Ви не можете отримати в Держста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ловному управлінні статистики?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ru-RU"/>
              </w:rPr>
              <w:t xml:space="preserve">Та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ru-RU"/>
              </w:rPr>
              <w:t>Ні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</w:tr>
    </w:tbl>
    <w:p>
      <w:pPr>
        <w:pStyle w:val="Normal"/>
        <w:pBdr/>
        <w:tabs>
          <w:tab w:val="clear" w:pos="708"/>
          <w:tab w:val="left" w:pos="8414" w:leader="none"/>
        </w:tabs>
        <w:autoSpaceDE w:val="false"/>
        <w:spacing w:lineRule="exact" w:line="300" w:before="0" w:after="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4"/>
          <w:szCs w:val="24"/>
          <w:lang w:eastAsia="ru-RU"/>
        </w:rPr>
        <w:t>Якщо так, то зазначте, будь ласка, які саме показники та причини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110"/>
        <w:gridCol w:w="567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>1.12. Чи цікавитесь Ви аналітичними матеріалами з питань щодо показників використання та запасів палива, наприклад, порівняння даних інших держав, динаміки показників, аналізу за різні періоди та за різними методологіями тощо?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ru-RU"/>
              </w:rPr>
              <w:t xml:space="preserve">Так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ru-RU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0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 w:before="0" w:after="0"/>
        <w:jc w:val="both"/>
        <w:rPr>
          <w:rFonts w:ascii="Times New Roman" w:hAnsi="Times New Roman" w:eastAsia="Times New Roman" w:cs="Arial"/>
          <w:b/>
          <w:b/>
          <w:bCs/>
          <w:i/>
          <w:i/>
          <w:sz w:val="12"/>
          <w:szCs w:val="12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 w:before="0" w:after="0"/>
        <w:jc w:val="both"/>
        <w:rPr/>
      </w:pP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ru-RU"/>
        </w:rPr>
        <w:t xml:space="preserve">Якщо так, 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значт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,</w:t>
      </w: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ru-RU"/>
        </w:rPr>
        <w:t xml:space="preserve"> будь ласка, якими саме аналітичними матеріалами Ви користуєтесь: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Розділ 2. Оцінка якості статистичної інформаці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1.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Будь ласка, надайте оцінку якості статистичної інформації щодо показників використання та запасів палива за критеріями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2"/>
      </w: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показників використання та запасів палива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. 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Arial"/>
          <w:i/>
          <w:i/>
          <w:i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i/>
          <w:iCs/>
          <w:sz w:val="12"/>
          <w:szCs w:val="12"/>
          <w:lang w:eastAsia="uk-UA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3068"/>
      </w:tblGrid>
      <w:tr>
        <w:trPr/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Своєчасність 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оцініть інформаційну підтримку користувачі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bCs/>
          <w:sz w:val="12"/>
          <w:szCs w:val="12"/>
          <w:lang w:eastAsia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851"/>
        <w:gridCol w:w="859"/>
        <w:gridCol w:w="1080"/>
        <w:gridCol w:w="126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Добре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Задові-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Контактна інформація, наведена на офіційному веб-сайті та в публікаціях  Держстату/ Головного управління статистики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ії фахівців Держстату/ Головного управління статистики щодо надання відповіді на Ваші запити (усні, письмові)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/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Головного управління статистик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щодо показників використання та запасів палива (</w:t>
      </w:r>
      <w:r>
        <w:rPr>
          <w:rFonts w:eastAsia="Times New Roman" w:cs="Arial" w:ascii="Times New Roman" w:hAnsi="Times New Roman"/>
          <w:bCs/>
          <w:sz w:val="24"/>
          <w:szCs w:val="24"/>
          <w:lang w:eastAsia="uk-UA"/>
        </w:rPr>
        <w:t>якість статистичної інформації та діяльність щодо підтримки користувач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)</w:t>
      </w:r>
      <w:r>
        <w:rPr>
          <w:rFonts w:eastAsia="Times New Roman" w:cs="Arial" w:ascii="Times New Roman" w:hAnsi="Times New Roman"/>
          <w:bCs/>
          <w:sz w:val="24"/>
          <w:szCs w:val="24"/>
          <w:lang w:eastAsia="uk-UA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ru-RU"/>
        </w:rPr>
        <w:t>Будь ласка, візьміть до уваги всі надані Вами вище оці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i/>
          <w:i/>
          <w:iCs/>
          <w:color w:val="000000"/>
          <w:sz w:val="12"/>
          <w:szCs w:val="12"/>
          <w:lang w:eastAsia="ru-RU"/>
        </w:rPr>
      </w:pPr>
      <w:r>
        <w:rPr>
          <w:rFonts w:eastAsia="Times New Roman" w:cs="Arial" w:ascii="Times New Roman" w:hAnsi="Times New Roman"/>
          <w:i/>
          <w:iCs/>
          <w:color w:val="000000"/>
          <w:sz w:val="12"/>
          <w:szCs w:val="12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5. Як, на Вашу думку, змінилося інформаційне забезпечення користувачів статистичною інформацією щодо показників використання та запасів палива порівняно з минулим роком/попереднім зверненням до Держстату/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Головного управління статистик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bCs/>
          <w:sz w:val="12"/>
          <w:szCs w:val="12"/>
          <w:lang w:eastAsia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6"/>
        <w:gridCol w:w="3675"/>
        <w:gridCol w:w="1239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окращилос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огіршилос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 змінилос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/>
          <w:i/>
          <w:iCs/>
          <w:sz w:val="12"/>
          <w:szCs w:val="12"/>
          <w:lang w:eastAsia="uk-UA"/>
        </w:rPr>
      </w:pPr>
      <w:r>
        <w:rPr>
          <w:rFonts w:eastAsia="Times New Roman" w:cs="Arial" w:ascii="Times New Roman" w:hAnsi="Times New Roman"/>
          <w:b/>
          <w:i/>
          <w:i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i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2.6. </w:t>
      </w:r>
      <w:r>
        <w:rPr>
          <w:rFonts w:eastAsia="Times New Roman" w:cs="Arial" w:ascii="Times New Roman" w:hAnsi="Times New Roman"/>
          <w:b/>
          <w:bCs/>
          <w:iCs/>
          <w:sz w:val="24"/>
          <w:szCs w:val="24"/>
          <w:lang w:eastAsia="uk-UA"/>
        </w:rPr>
        <w:t xml:space="preserve">Будь ласка, надайте пропозиції, як органи державної статистики могли б поліпшити якість статистичної інформації та послуг з питань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використання та запасів палива</w:t>
      </w:r>
      <w:r>
        <w:rPr>
          <w:rFonts w:eastAsia="Times New Roman" w:cs="Arial" w:ascii="Times New Roman" w:hAnsi="Times New Roman"/>
          <w:b/>
          <w:bCs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Розділ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0" w:after="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4"/>
        <w:gridCol w:w="1092"/>
        <w:gridCol w:w="12"/>
        <w:gridCol w:w="4144"/>
        <w:gridCol w:w="15"/>
        <w:gridCol w:w="161"/>
        <w:gridCol w:w="567"/>
        <w:gridCol w:w="140"/>
      </w:tblGrid>
      <w:tr>
        <w:trPr/>
        <w:tc>
          <w:tcPr>
            <w:tcW w:w="992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іноча </w:t>
            </w:r>
          </w:p>
        </w:tc>
        <w:tc>
          <w:tcPr>
            <w:tcW w:w="8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-60 років</w:t>
            </w:r>
          </w:p>
        </w:tc>
        <w:tc>
          <w:tcPr>
            <w:tcW w:w="8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8-35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 рік і старше</w:t>
            </w:r>
          </w:p>
        </w:tc>
        <w:tc>
          <w:tcPr>
            <w:tcW w:w="8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ща з вченим ступенем</w:t>
            </w:r>
          </w:p>
        </w:tc>
        <w:tc>
          <w:tcPr>
            <w:tcW w:w="88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редня спеціальн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ше (зазначте, будь ласка) </w:t>
            </w:r>
          </w:p>
        </w:tc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02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ржавна влада/місцеве самоврядуванн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ізнес (виробнича діяльність і нефінансові послуги) та фінансова діяльність (у т.ч. банківська), страхування</w:t>
            </w:r>
          </w:p>
        </w:tc>
        <w:tc>
          <w:tcPr>
            <w:tcW w:w="8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е (зазначте, будь ласка)</w:t>
            </w:r>
          </w:p>
        </w:tc>
        <w:tc>
          <w:tcPr>
            <w:tcW w:w="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3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5. Якщо Ви представляєте компанію / фірму, то чи є вона: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тчизняно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оземною (нерезидентом)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ільним підприємством з іноземними інвестиці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хання не пізніше 27 березня 2020 року заповнену анкету надати (надіслати) зручним для Вас способом: на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Cs w:val="24"/>
            <w:u w:val="single"/>
            <w:lang w:eastAsia="ru-RU"/>
          </w:rPr>
          <w:t>gus@kr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бо на поштову адресу: </w:t>
      </w:r>
      <w:r>
        <w:rPr>
          <w:rFonts w:eastAsia="Times New Roman" w:cs="Times New Roman" w:ascii="Times New Roman" w:hAnsi="Times New Roman"/>
          <w:spacing w:val="-10"/>
          <w:szCs w:val="24"/>
          <w:lang w:eastAsia="ru-RU"/>
        </w:rPr>
        <w:t>25009</w:t>
      </w:r>
      <w:r>
        <w:rPr>
          <w:rFonts w:eastAsia="Times New Roman" w:cs="Times New Roman" w:ascii="Times New Roman" w:hAnsi="Times New Roman"/>
          <w:bCs/>
          <w:spacing w:val="-10"/>
          <w:szCs w:val="24"/>
          <w:lang w:eastAsia="ru-RU"/>
        </w:rPr>
        <w:t>, м.Кропивницький, вул.Соборна, 7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и цього анкетного опитування в узагальненому вигляді будуть оприлюднені на веб-сайті Держстату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www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 у розділі "Анкетні опитування" у травні 20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о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Якщо Ви хочете отримати коментарі Держстату щодо ваших пропозицій, будь ласка, залиште контакти для зворотного зв’язку: e-mail: ________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кщо у Вас виникли додаткові запитання, будь ласка, звертайтесь: контактна особа: начальник відділу</w:t>
      </w:r>
      <w:r>
        <w:rPr>
          <w:rFonts w:cs="Times New Roman" w:ascii="Times New Roman" w:hAnsi="Times New Roman"/>
          <w:sz w:val="20"/>
          <w:szCs w:val="20"/>
        </w:rPr>
        <w:t xml:space="preserve"> аналізу даних статистики торгівлі та енергети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ловного управління статистики у Кіровоградській області Тетяна Буріка, телефон: (0522) 33 30 51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Cs w:val="24"/>
            <w:u w:val="single"/>
            <w:lang w:eastAsia="ru-RU"/>
          </w:rPr>
          <w:t>gus@kr.ukrstat.go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Додаток </w:t>
        <w:br/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ії якості статистичної інформації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r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mailto:gus@kr.ukrstat.gov.ua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58:00Z</dcterms:created>
  <dc:creator>I.Kondrasheva</dc:creator>
  <dc:description/>
  <cp:keywords/>
  <dc:language>en-US</dc:language>
  <cp:lastModifiedBy>T.Burika</cp:lastModifiedBy>
  <cp:lastPrinted>2020-03-02T17:00:00Z</cp:lastPrinted>
  <dcterms:modified xsi:type="dcterms:W3CDTF">2020-03-03T08:25:00Z</dcterms:modified>
  <cp:revision>95</cp:revision>
  <dc:subject/>
  <dc:title/>
</cp:coreProperties>
</file>