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65451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16 січня 2018 року              </w:t>
        <w:tab/>
        <w:tab/>
        <w:t xml:space="preserve">      </w:t>
        <w:tab/>
        <w:tab/>
        <w:t xml:space="preserve">         </w:t>
        <w:tab/>
        <w:tab/>
        <w:t xml:space="preserve">               №7</w:t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</w:t>
      </w:r>
    </w:p>
    <w:p>
      <w:pPr>
        <w:pStyle w:val="Normal"/>
        <w:rPr>
          <w:lang w:val="uk-UA"/>
        </w:rPr>
      </w:pPr>
      <w:r>
        <w:rPr>
          <w:lang w:val="uk-UA"/>
        </w:rPr>
        <w:t>перевірці  земельних ділянок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яких розміщені торгові </w:t>
      </w:r>
    </w:p>
    <w:p>
      <w:pPr>
        <w:pStyle w:val="Normal"/>
        <w:rPr>
          <w:lang w:val="uk-UA"/>
        </w:rPr>
      </w:pPr>
      <w:r>
        <w:rPr>
          <w:lang w:val="uk-UA"/>
        </w:rPr>
        <w:t>об’єкти суб’єктів господарю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здійснення підприємницької 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 районі Привокзального</w:t>
      </w:r>
    </w:p>
    <w:p>
      <w:pPr>
        <w:pStyle w:val="Normal"/>
        <w:rPr>
          <w:lang w:val="uk-UA"/>
        </w:rPr>
      </w:pPr>
      <w:r>
        <w:rPr>
          <w:lang w:val="uk-UA"/>
        </w:rPr>
        <w:t>масив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необхідність впорядкування торгівельної діяльності в районі Привокзального масиву, з метою перевірки земельних ділянок, на яких розміщені торгові об’єкти суб’єктів господарювання для здійснення підприємницької діяльн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підставі викладеного, керуючись ст. 42 Закону України «Про місцеве самоврядування в Україні»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Створити комісію у складі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Голова комісії –      Гребенюк С.А. – заступник міського голови з питань діяльності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онавчих органів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екретар комісії –  Буріко О.А. – головний спеціаліст юридичного відділу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лени комісії:         Безай В.В. – головний спеціаліст сектору з питань надзвичайних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итуацій, охорони праці, екології та благоустрою міста;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Білоголовий В.Г. – старший інспектор з питань захисту прав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поживачів виконавчого комітету Знам’янської міської ради;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рицюк А.А. – начальник відділу земельних питань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нам’янської міської ради;</w:t>
      </w:r>
    </w:p>
    <w:p>
      <w:pPr>
        <w:pStyle w:val="Normal"/>
        <w:ind w:left="2124" w:right="-284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Кузіна І.П. –  начальник відділу економічного розвитку, промисловості, 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інфраструктури та торгівлі; 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Мостовий О.Є.- в.о. начальника відділу архітектури, містобудування 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УМА та житлово – комунального господарства;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Данільченко Ю.В. – начальник юридичного відділу міськвиконкому;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 xml:space="preserve">   Чернявський О.М. – керівник КП «Знам’янський комбінат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комунальних послуг»;</w:t>
      </w:r>
    </w:p>
    <w:p>
      <w:pPr>
        <w:pStyle w:val="Normal"/>
        <w:ind w:left="2268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сов О.С. – секретар будинкового комітету №1 вул. Привокзальна,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Призначити роботу комісії з 18.01.2018 р. на 10.00 в приміщення міської ради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по виконанню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6:00Z</dcterms:created>
  <dc:creator>Данильченко</dc:creator>
  <dc:description/>
  <cp:keywords/>
  <dc:language>en-US</dc:language>
  <cp:lastModifiedBy>Elena</cp:lastModifiedBy>
  <cp:lastPrinted>2018-01-16T11:42:00Z</cp:lastPrinted>
  <dcterms:modified xsi:type="dcterms:W3CDTF">2018-01-17T12:57:00Z</dcterms:modified>
  <cp:revision>3</cp:revision>
  <dc:subject/>
  <dc:title>Україна</dc:title>
</cp:coreProperties>
</file>