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 xml:space="preserve">ПРОЄ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393715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ІШЕННЯ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________________2020  року              </w:t>
        <w:tab/>
        <w:tab/>
        <w:t xml:space="preserve">      </w:t>
        <w:tab/>
        <w:tab/>
        <w:t xml:space="preserve">                                     № 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житловий будинок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адресу виконавчого комітету Знам’янської міської ради  надійшла заява від мешканки  міста Знам’янка Кіровоградської  області гр. ***, з проханням видати дублікат свідоцтва про право власності на  житловий будинок з господарсько-побутовими будівлями та спорудами, який знаходиться за адресою: Кіровоградська область, місто Знам’янка,  *** ( колишня вулиця ***) на ім’я: гр. ***  з правом приватної форми  власності в цілому , замість  втраченого свідоцтва про право власності виданого виконавчим комітетом Знам’янської міської ради Кіровоградської області, 27.10.1998р на підставі  рішення виконавчого комітету  Знам’янської міської ради   від  27.11.1997р за № 612.</w:t>
      </w:r>
    </w:p>
    <w:p>
      <w:pPr>
        <w:pStyle w:val="Normal"/>
        <w:ind w:firstLine="708"/>
        <w:jc w:val="both"/>
        <w:rPr/>
      </w:pPr>
      <w:r>
        <w:rPr/>
        <w:t>Дублікат свідоцтва про право власності потрібен для оформлення спадщини після померлого батька ***.</w:t>
      </w:r>
    </w:p>
    <w:p>
      <w:pPr>
        <w:pStyle w:val="Normal"/>
        <w:ind w:firstLine="708"/>
        <w:jc w:val="both"/>
        <w:rPr/>
      </w:pPr>
      <w:r>
        <w:rPr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Людмила ГОЛОВА ) видати дублікат свідоцтва про право власності на  житловий будинок з господарсько-побутовими будівлями та спорудами, який знаходиться за адресою: Кіровоградська область, місто Знам’янка, *** на ім’я: гр. *** ,замість втраченого свідоцтва про право власності  виданого виконавчим комітетом Знам’янської міської ради Кіровоградської області, 27.10.1998р., на підставі рішення виконавчого комітету    Знам’янської міської ради  від 27.11.1997  № 612.,в цілому 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 видане виконавчим комітетом  Знам’янської міської ради    Кіровоградської області, 27.10.1998р., на підставі рішення виконавчого комітету Знам’янської міської ради   від  27.11.1997р № 612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Міський  голова                                                                               Сергій ФІЛІПЕНКО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basedOn w:val="Style10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07:00Z</dcterms:created>
  <dc:creator>Capushon</dc:creator>
  <dc:description/>
  <cp:keywords/>
  <dc:language>en-US</dc:language>
  <cp:lastModifiedBy>ПК</cp:lastModifiedBy>
  <cp:lastPrinted>2020-09-04T10:40:00Z</cp:lastPrinted>
  <dcterms:modified xsi:type="dcterms:W3CDTF">2020-09-04T08:04:00Z</dcterms:modified>
  <cp:revision>65</cp:revision>
  <dc:subject/>
  <dc:title/>
</cp:coreProperties>
</file>