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10682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0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житловий будино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ки  міста Знам’янка Кіровоградської  області гр. ***, з проханням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 *** ( колишня вулиця ***) на ім’я: гр. ***  з правом приватної форми  власності в цілому , замість  втраченого свідоцтва про право власності виданого виконавчим комітетом Знам’янської міської ради Кіровоградської області, 27.10.1998р на підставі  рішення виконавчого комітету  Знам’янської міської ради   від  27.11.1997р за № 612.</w:t>
      </w:r>
    </w:p>
    <w:p>
      <w:pPr>
        <w:pStyle w:val="Normal"/>
        <w:ind w:firstLine="708"/>
        <w:jc w:val="both"/>
        <w:rPr/>
      </w:pPr>
      <w:r>
        <w:rPr/>
        <w:t>Дублікат свідоцтва про право власності потрібен для оформлення спадщини після померлого батька ***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*** на ім’я: гр. *** ,замість втраченого свідоцтва про право власності  виданого виконавчим комітетом Знам’янської міської ради Кіровоградської області, 27.10.1998р., на підставі рішення виконавчого комітету    Знам’янської міської ради  від 27.11.1997  № 612.,в цілому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видане виконавчим комітетом  Знам’янської міської ради    Кіровоградської області, 27.10.1998р., на підставі рішення виконавчого комітету Знам’янської міської ради   від  27.11.1997р № 612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20-09-04T10:40:00Z</cp:lastPrinted>
  <dcterms:modified xsi:type="dcterms:W3CDTF">2020-09-04T08:04:00Z</dcterms:modified>
  <cp:revision>65</cp:revision>
  <dc:subject/>
  <dc:title/>
</cp:coreProperties>
</file>