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90575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24  верес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05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квартал 2020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атвердити перспективний план роботи виконавчого комітету Знам’янської міської ради 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квартал 2020 року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безпечити безумовне виконання вищезазначеного перспективного плану протягом </w:t>
      </w:r>
      <w:r>
        <w:rPr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у 2020 року;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 xml:space="preserve">структурних підрозділів, центрів, служб, територіального центру соціального обслуговування (надання соціальних послуг) м. Знам’янка, виконавчих органів Знам’янської міської ради за                 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квартал 2020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іч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, центрів, служб, територіального   центру соціального обслуговування (надання соціальних послуг) м. Знам’янка, виконавчих органів Знам’янської міської ради на І квартал 2021 року надати відділу організаційно-кадрової роботи до 01 листопада 2020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 xml:space="preserve">постійних комісій, робочих груп,  координаційних рад виконавчого комітету забезпечити своєчасне проведення засідань цих органів протяг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 кварталу 2020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Контроль за реалізацією заходів, передбачених у перспективному плані на </w:t>
      </w:r>
      <w:r>
        <w:rPr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 2020 року 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>Міський голова                                                                              Сергій 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4 вересня  2020 року  №205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роботи виконавчого комітету Знам`янської міської ради  на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2"/>
          <w:lang w:val="uk-UA"/>
        </w:rPr>
        <w:t xml:space="preserve"> квартал 20</w:t>
      </w:r>
      <w:r>
        <w:rPr>
          <w:b/>
          <w:sz w:val="22"/>
        </w:rPr>
        <w:t>20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за 9  місяці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  за 9 місяців 2020 року  та затвердження нової прог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 ІВАН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20 рок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 міського бюджету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лина 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звітний період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виконання Міської цільової комплексної програми розвитку закладів освіти міста на 2018 – 2021 роки  за 2020  рік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1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сті дії діючих регуляторних актів-рішень Знам’янської міської ради та її виконавчого комітет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ведення Державного реєстру виборців за 2020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для сім’ї, дітей та молоді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аталія ШЕВЧЕНКО</w:t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1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1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культури на 2016 – 2020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15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З «Знам’янська міська лікарня імені А.В. Лисенка»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СОЛОД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БІЛОГРАД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КОМІСАР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КАНИШЕ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ОВРАШ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Місцева комісія </w:t>
            </w:r>
            <w:r>
              <w:rPr>
                <w:bCs/>
                <w:sz w:val="24"/>
                <w:szCs w:val="24"/>
                <w:lang w:val="uk-UA"/>
              </w:rPr>
      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ксана 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20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и «Молодь Знам’янщини» на 2018-2021 роки за 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9 місяців 2020 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, забезпечення безпеки дорожнього руху м.Знам’янка на 2014-2016 роки на період до 2020 року за 2020рік та затвердження нової програми на 2021-2024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істратенко Лідія Іванівна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рбина Світлана Олегівна – секретар будинкового комітету №8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0.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дченко Ірина Вікторівна – голова будинкового комітету №6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мна Галина Дмитрі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пата Людмила Іванівна – голова квартального комітету №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ласюк Ганна Олександрівна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іфа Ірина Георгії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про розгляд бюджетних запитів щодо складання проєкту міського бюджет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абезпечення економного, раціонального та своєчасного використання бюджетних коштів загального та спеціального фондів міського бюдж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з дотриманням карантинних вимог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військово-патріотичної творчості «Хоробрі серця», присвячений загиблим героям України та з нагоди відзначення Дня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 (у разі відміни карантинних обмеж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 Руслана ЛАДОЖИНСЬКА Лариса 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25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28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_______________________________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>
        <w:lang w:val="uk-UA"/>
      </w:rPr>
      <w:tab/>
      <w:tab/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3</w:t>
    </w:r>
    <w:r>
      <w:rPr>
        <w:sz w:val="22"/>
      </w:rPr>
      <w:fldChar w:fldCharType="end"/>
    </w:r>
    <w:r>
      <w:rPr>
        <w:sz w:val="22"/>
        <w:lang w:val="en-US"/>
      </w:rPr>
      <w:tab/>
      <w:tab/>
      <w:tab/>
    </w:r>
    <w:r>
      <w:rPr>
        <w:sz w:val="22"/>
        <w:lang w:val="uk-UA"/>
      </w:rPr>
      <w:tab/>
      <w:tab/>
      <w:tab/>
      <w:t>Продовження додатку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16:00Z</dcterms:created>
  <dc:creator>Молін Олександр Сергійович</dc:creator>
  <dc:description/>
  <cp:keywords/>
  <dc:language>en-US</dc:language>
  <cp:lastModifiedBy>Elena</cp:lastModifiedBy>
  <cp:lastPrinted>2020-09-22T14:58:00Z</cp:lastPrinted>
  <dcterms:modified xsi:type="dcterms:W3CDTF">2020-09-29T08:11:00Z</dcterms:modified>
  <cp:revision>8</cp:revision>
  <dc:subject/>
  <dc:title>ШАНОВНІ КОЛЕГИ</dc:title>
</cp:coreProperties>
</file>