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1884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4  верес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05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виконавчого комітету Знам’янської міської ради 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      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  центру соціального обслуговування (надання соціальних послуг) м. Знам’янка, виконавчих органів Знам’янської міської ради на І квартал 2021 року надати відділу організаційно-кадрової роботи до 01 листопада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20 року 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4 вересня  2020 року  №205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роботи виконавчого комітету Знам`янської міської ради  н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2"/>
          <w:lang w:val="uk-UA"/>
        </w:rPr>
        <w:t xml:space="preserve">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 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ІВАН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для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15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СОЛОД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БІЛОГРАД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КОМІСАР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КАНИШЕ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ОВРАШ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ксана 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,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з дотриманням карантинних вимо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 Руслана ЛАДОЖИНСЬКА 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5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_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16:00Z</dcterms:created>
  <dc:creator>Молін Олександр Сергійович</dc:creator>
  <dc:description/>
  <cp:keywords/>
  <dc:language>en-US</dc:language>
  <cp:lastModifiedBy>Elena</cp:lastModifiedBy>
  <cp:lastPrinted>2020-09-22T14:58:00Z</cp:lastPrinted>
  <dcterms:modified xsi:type="dcterms:W3CDTF">2020-09-29T08:11:00Z</dcterms:modified>
  <cp:revision>8</cp:revision>
  <dc:subject/>
  <dc:title>ШАНОВНІ КОЛЕГИ</dc:title>
</cp:coreProperties>
</file>