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443116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spacing w:before="24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Heading2"/>
        <w:spacing w:before="240" w:after="0"/>
        <w:rPr/>
      </w:pPr>
      <w:r>
        <w:rPr>
          <w:rFonts w:cs="Times New Roman" w:ascii="Times New Roman" w:hAnsi="Times New Roman"/>
          <w:i w:val="false"/>
          <w:sz w:val="24"/>
        </w:rPr>
        <w:t xml:space="preserve">від  11 жовт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263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rPr>
          <w:b/>
          <w:b/>
        </w:rPr>
      </w:pPr>
      <w:r>
        <w:rPr>
          <w:b/>
        </w:rPr>
        <w:tab/>
        <w:tab/>
        <w:t>м. Знам`янка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 гараж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На адресу виконавчого комітету Знам’янської міської ради  надійшла заява від мешканки міста Знам’янка   </w:t>
      </w:r>
      <w:r>
        <w:rPr>
          <w:szCs w:val="28"/>
        </w:rPr>
        <w:t>***</w:t>
      </w:r>
      <w:r>
        <w:rPr/>
        <w:t xml:space="preserve">з проханням видати дублікат свідоцтва про право власності на гараж № 1, який знаходиться за адресою: Кіровоградська область, місто Знам’янка,  вул. Чайковського на ім’я  гр. </w:t>
      </w:r>
      <w:r>
        <w:rPr>
          <w:szCs w:val="28"/>
        </w:rPr>
        <w:t>***</w:t>
      </w:r>
      <w:r>
        <w:rPr/>
        <w:t xml:space="preserve">,  з правом приватної  форми власності,  замість  зіпсованого свідоцтва про право власності, виданого виконавчим комітетом Знам’янської міської ради  Кіровоградської області 15.03.2001р., на підставі рішення виконавчого комітету   Знам’янської міської ради    від  12.02.2001р. за № 72 в цілому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гараж № 1, який знаходиться за адресою: Кіровоградська область, місто Знам’янка, вул. Чайковського на ім’я: гр. </w:t>
      </w:r>
      <w:r>
        <w:rPr>
          <w:szCs w:val="28"/>
        </w:rPr>
        <w:t>***</w:t>
      </w:r>
      <w:r>
        <w:rPr/>
        <w:t>, з правом приватної форми власності, замість зіпсованого свідоцтва про право власності, виданого виконавчим комітетом Знам’янської міської ради Кіровоградської області 15.03.2001р., на підставі рішення виконавчого комітету  Знам’янської міської ради  від  12.02.2001р. № 72 в цілом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, видане виконавчим комітетом Знам’янської міської ради  Кіровоградської області 15.03.2001р., на  підставі рішення виконавчого комітету Знам’янської міської ради    від  12.02.2001р. за № 72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іський голова                                                 С. Філіп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 </w:t>
      </w:r>
    </w:p>
    <w:sectPr>
      <w:type w:val="nextPage"/>
      <w:pgSz w:w="11906" w:h="16838"/>
      <w:pgMar w:left="1418" w:right="851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0:48:00Z</dcterms:created>
  <dc:creator>Capushon</dc:creator>
  <dc:description/>
  <cp:keywords/>
  <dc:language>en-US</dc:language>
  <cp:lastModifiedBy>ПК5</cp:lastModifiedBy>
  <cp:lastPrinted>2018-02-09T20:10:00Z</cp:lastPrinted>
  <dcterms:modified xsi:type="dcterms:W3CDTF">2018-10-18T12:48:00Z</dcterms:modified>
  <cp:revision>6</cp:revision>
  <dc:subject/>
  <dc:title/>
</cp:coreProperties>
</file>