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66699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19  </w:t>
      </w:r>
      <w:r>
        <w:rPr>
          <w:sz w:val="24"/>
          <w:szCs w:val="24"/>
          <w:lang w:val="ru-RU"/>
        </w:rPr>
        <w:t xml:space="preserve">квітня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        </w:t>
        <w:tab/>
        <w:t xml:space="preserve">   №63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Про затвердження міського план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аходів на 2021-2022 роки щодо реаліз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ершого етапу Стратегії розвит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фізичної культури і спорту на період до 2028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На виконання розпорядження Кабінету  Міністрів України від 03 березня 2021 року №163-р “Про затвердження плану заходів на 2021-2022 роки щодо реалізації першого етапу Стратегії розвитку фізичної культури і спорту на період до 2028 року», відповідно до розпорядження голови Кіровоградської облдержадміністрації від 05 квітня 2021 року №282-р, керуючись ст.42 Закону України «Про місцеве самоврядування в Україні»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>Затвердити міський план заходів на 2021-2022 роки щодо реалізації першого етапу Стратегії розвитку фізичної культури і спорту на період до 2028 року (далі –  міський план, додається).</w:t>
      </w:r>
    </w:p>
    <w:p>
      <w:pPr>
        <w:pStyle w:val="Style14"/>
        <w:jc w:val="both"/>
        <w:rPr/>
      </w:pPr>
      <w:r>
        <w:rPr>
          <w:lang w:val="uk-UA"/>
        </w:rPr>
        <w:t>2. Керівникам структурних підрозділів виконавчого комітету Знам’янської міської ради забезпечити виконання міського плану  та інформувати відділ молоді та спорту (нач.Руслана ЛАДОЖИНСЬКА) щороку до 25 лютого 2023 року.</w:t>
      </w:r>
    </w:p>
    <w:p>
      <w:pPr>
        <w:pStyle w:val="Style14"/>
        <w:jc w:val="both"/>
        <w:rPr>
          <w:lang w:val="uk-UA"/>
        </w:rPr>
      </w:pPr>
      <w:r>
        <w:rPr/>
        <w:t xml:space="preserve">3. </w:t>
      </w:r>
      <w:r>
        <w:rPr>
          <w:lang w:val="uk-UA"/>
        </w:rPr>
        <w:t>Відділу молоді та спорту (нач. Руслана ЛАДОЖИНСЬКА) готувати узагальнену інформацію щодо виконання міського плану управлінню молоді та спорту Кіровоградської обласної державної адміністрації щороку до 01 березня 2023 року.</w:t>
      </w:r>
    </w:p>
    <w:p>
      <w:pPr>
        <w:pStyle w:val="Style14"/>
        <w:jc w:val="both"/>
        <w:rPr/>
      </w:pPr>
      <w:r>
        <w:rPr/>
        <w:t xml:space="preserve">4. Контроль за виконанням цього розпорядження </w:t>
      </w:r>
      <w:r>
        <w:rPr>
          <w:lang w:val="uk-UA"/>
        </w:rPr>
        <w:t>покласти на керуючого справами (секретаря) виконавчого комітету Лілію МЕРЕНКОВУ</w:t>
      </w:r>
      <w:r>
        <w:rPr/>
        <w:t>.</w:t>
      </w:r>
    </w:p>
    <w:p>
      <w:pPr>
        <w:pStyle w:val="Style14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розпорядженням Знам’янськ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міського голови   </w:t>
      </w:r>
    </w:p>
    <w:p>
      <w:pPr>
        <w:pStyle w:val="Normal"/>
        <w:tabs>
          <w:tab w:val="clear" w:pos="708"/>
          <w:tab w:val="left" w:pos="610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19  квітня 2021 року №63</w:t>
      </w:r>
    </w:p>
    <w:p>
      <w:pPr>
        <w:pStyle w:val="Normal"/>
        <w:tabs>
          <w:tab w:val="clear" w:pos="708"/>
          <w:tab w:val="left" w:pos="61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ИЙ ПЛАН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ходів на 2021-2022 роки щодо реалізації першого етапу Стратегії розвитку фізичної культури і спорту на період до 2028 року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2160"/>
        <w:gridCol w:w="2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здійсненню громадськими організаціями заходів, спрямованих на популяризацію та формування культури здорового способу життя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/>
            </w:pPr>
            <w:r>
              <w:rPr>
                <w:lang w:val="uk-UA"/>
              </w:rPr>
              <w:t>відділ інформаційної діяльності та комунікацій з громадськістю, відділ молоді та сп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фізкультурно-оздоровчих заходів у місцях масового відпочинку населення, а також за місцем роботи громад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освіти, завідуючий відділом учбово-спортивної роботи Знам’янського регіону Одеської залізниці АТ «Українська залізниця» (за згодо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співпраці з медичними працівниками закладів освіти щодо питань медичного та педагогічного моніторингу за фізичним вихованням ді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 відділ охорони здоров’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бору інформації щодо наявної спортивної інфраструктури та визначення її технічного ст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за участю представників спортивних федерацій з видів спорту пропозицій щодо створення мережі об’єктів спортивної інфраструк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 спільно з федераціями з видів спорту зареєстрованими на території Знам’янської міської територіальної громади (за згодо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щодо забезпечення доступності спортивних споруд для осіб з інвалідністю та мало мобільних груп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освіти, управління містобудування, архітектури та житлово-комунального господарства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lang w:val="uk-UA"/>
        </w:rPr>
        <w:t>виконавчого комітету                                                                       Лілія МЕРЕН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815" w:leader="none"/>
        <w:tab w:val="left" w:pos="13155" w:leader="none"/>
        <w:tab w:val="left" w:pos="1395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4:00Z</dcterms:created>
  <dc:creator>Shv</dc:creator>
  <dc:description/>
  <cp:keywords/>
  <dc:language>en-US</dc:language>
  <cp:lastModifiedBy>Elena</cp:lastModifiedBy>
  <cp:lastPrinted>2021-04-19T13:19:00Z</cp:lastPrinted>
  <dcterms:modified xsi:type="dcterms:W3CDTF">2021-04-19T10:20:00Z</dcterms:modified>
  <cp:revision>4</cp:revision>
  <dc:subject/>
  <dc:title>Україна</dc:title>
</cp:coreProperties>
</file>