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1395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6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6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* щодо встановлення порядку  участі у вихованні малолітнього сина, *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*** перебували у шлюбі з 2018 року. Від спільного проживання  мають малолітнього сина ***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 xml:space="preserve">, мати перешкоджає батькові спілкуватися з сином. Батько бажає не втрачати стосунки з Матвієм, приймати участь у вихованні сина, матеріально підтримуючи,  та просить надати йому можливість спілкуватися з хлопчиком  кожні вихідні дні тижня, суботу та неділю, у присутності колишньої дружини, 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* із заявою ознайомлена, не заперечує проти спілкування  батька з дитиною, але  двічі на місяць за постійним місцем   проживання  матері  та в її присутності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 Олійника Матвія Олександровича, 26.07.2018 р.н., враховуючи вік дитини, зважаючи на рекомендації комісії з питань захисту прав дитини (протокол № 18 від 23.12.2019 р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можливість батькові, ***, спілкуватися з малолітнім сином *** р.н., чотири рази </w:t>
      </w:r>
      <w:r>
        <w:rPr>
          <w:szCs w:val="24"/>
          <w:lang w:val="uk-UA"/>
        </w:rPr>
        <w:t xml:space="preserve">на місяць у вихідні дні тижня (субота або неділя) за попередньою домовленістю з  матір’ю  за місцем її проживання.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17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20-02-10T07:19:00Z</dcterms:modified>
  <cp:revision>6</cp:revision>
  <dc:subject/>
  <dc:title> </dc:title>
</cp:coreProperties>
</file>