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5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6646949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</w:rPr>
        <w:t xml:space="preserve">від  </w:t>
      </w:r>
      <w:r>
        <w:rPr>
          <w:b/>
          <w:lang w:val="uk-UA"/>
        </w:rPr>
        <w:t xml:space="preserve"> 30</w:t>
      </w:r>
      <w:r>
        <w:rPr>
          <w:b/>
        </w:rPr>
        <w:t xml:space="preserve"> </w:t>
      </w:r>
      <w:r>
        <w:rPr>
          <w:b/>
          <w:lang w:val="uk-UA"/>
        </w:rPr>
        <w:t xml:space="preserve"> листопада</w:t>
      </w:r>
      <w:r>
        <w:rPr>
          <w:b/>
        </w:rPr>
        <w:t xml:space="preserve">   201</w:t>
      </w:r>
      <w:r>
        <w:rPr>
          <w:b/>
          <w:lang w:val="uk-UA"/>
        </w:rPr>
        <w:t>8</w:t>
      </w:r>
      <w:r>
        <w:rPr>
          <w:b/>
        </w:rPr>
        <w:t xml:space="preserve"> року               </w:t>
        <w:tab/>
        <w:tab/>
        <w:t xml:space="preserve"> </w:t>
        <w:tab/>
        <w:tab/>
        <w:tab/>
        <w:tab/>
      </w:r>
      <w:r>
        <w:rPr>
          <w:b/>
          <w:lang w:val="uk-UA"/>
        </w:rPr>
        <w:t xml:space="preserve">             </w:t>
      </w:r>
      <w:r>
        <w:rPr>
          <w:b/>
        </w:rPr>
        <w:t xml:space="preserve">№ </w:t>
      </w:r>
      <w:r>
        <w:rPr>
          <w:b/>
          <w:lang w:val="uk-UA"/>
        </w:rPr>
        <w:t>31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огодження Знам’янськ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ій організації політич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ртії «НАРОДНИЙ ФРОНТ»</w:t>
      </w:r>
    </w:p>
    <w:p>
      <w:pPr>
        <w:pStyle w:val="Normal"/>
        <w:jc w:val="both"/>
        <w:rPr/>
      </w:pPr>
      <w:r>
        <w:rPr>
          <w:lang w:val="uk-UA"/>
        </w:rPr>
        <w:t>проведення  масових заходів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становлення інформаційних наме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овідомлення Знам'янської міської організації політичної партії "НАРОДНИЙ ФРОНТ"  про проведення масових заходів - встановлення  з 29 листопада по 30 грудня 2018 року інформаційних наметів для інформування громадськості міста про політичну партію «НАРОДНИЙ ФРОНТ»,  діяльність її депутатської фракції у Верховній Раді України, безкоштовне розповсюдження газет і агітаційних матеріалів, місця встановлення: Привокзальна площа (початок алеї); вул. Привокзальна, 2;                                        вул. Привокзальна, 4; вул. Михайла Грушевського (біля відділення поштового зв'язку Знам'янка Цеху обслуговування споживачів № 4 м. Знам'янка Кіровоградська дирекція Українського державного підприємства поштового зв'язку «Укрпошта»); вул. Михайла Грушевського, 22;</w:t>
      </w:r>
      <w:r>
        <w:rPr/>
        <w:t xml:space="preserve">  </w:t>
      </w:r>
      <w:r>
        <w:rPr>
          <w:lang w:val="uk-UA"/>
        </w:rPr>
        <w:t>вул. Михайла Грушевського (біля входу в міський парк відпочинку);     вул. Олени Теліги (біля магазину «Будівельник»); біля пішохідного мосту на південній частині міста; Центральний ринок; смт. Знам’янка Друга (біля магазину «Оптовичок», ринок), (відповідальний за проведення – Довгаленко Володимир Іванович, голова Знам’янської міської організації Політичної партії "НАРОДНИЙ ФРОНТ"), керуючись ст.20 Закону України „Про об’єднання громадян”, ст. 38, ч. 1, п. б, п/п 3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 И Р І Ш И В: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Взяти до відома повідомлення </w:t>
      </w:r>
      <w:r>
        <w:rPr>
          <w:lang w:val="uk-UA"/>
        </w:rPr>
        <w:t>Знам'янської міської організації Політичної партії "НАРОДНИЙ ФРОНТ" (про проведення масових заходів -  встановлення  з                          29 листопада по 30 грудня 2018 року інформаційних наметів для інформування громадськості міста про політичну партію «НАРОДНИЙ ФРОНТ»,  діяльність її депутатської фракції у Верховній Раді України, безкоштовне розповсюдження газет і агітаційних матеріалів, місця встановлення:  Привокзальна площа (початок алеї);            вул. Привокзальна, 2;  вул. Привокзальна, 4; вул. Михайла Грушевського (біля відділення поштового зв'язку Знам'янка Цеху обслуговування споживачів № 4 м. Знам'янка Кіровоградська дирекція Українського державного підприємства поштового зв'язку «Укрпошта»); вул. Михайла Грушевського, 22;  вул. Михайла Грушевського (біля входу в міський парк відпочинку);  вул. Олени Теліги (біля магазину «Будівельник»); біля пішохідного мосту на південній частині міста; Центральний ринок; смт. Знам’янка Друга (біля магазину «Оптовичок», ринок)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Рекомендувати  Знам’янському  відділу поліції Головного управління Національної поліції в  Кіровоградській  області  (нач. Прохніцький І.В.)  на час проведення  масового заходу  забезпечити  охорону публічного порядку, особистої і майнової безпеки громадян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 за  виконанням  рішення  покласти на першого заступника міського голови Загородню В.Г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14:00Z</dcterms:created>
  <dc:creator>User</dc:creator>
  <dc:description/>
  <cp:keywords/>
  <dc:language>en-US</dc:language>
  <cp:lastModifiedBy>Elena</cp:lastModifiedBy>
  <cp:lastPrinted>2018-12-03T14:24:00Z</cp:lastPrinted>
  <dcterms:modified xsi:type="dcterms:W3CDTF">2018-12-03T12:27:00Z</dcterms:modified>
  <cp:revision>6</cp:revision>
  <dc:subject/>
  <dc:title>ПРОЕКТ</dc:title>
</cp:coreProperties>
</file>