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lang w:val="uk-UA"/>
        </w:rPr>
        <w:t>ПРОЕКТ  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7005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  <w:t xml:space="preserve">від  ____ червня  2018 року               </w:t>
        <w:tab/>
        <w:tab/>
        <w:t xml:space="preserve"> </w:t>
        <w:tab/>
        <w:tab/>
        <w:tab/>
        <w:tab/>
        <w:t xml:space="preserve">   №_____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погодження «Розрахунку допустим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нцентрацій у стічних водах, що скидаються </w:t>
      </w:r>
    </w:p>
    <w:p>
      <w:pPr>
        <w:pStyle w:val="Normal"/>
        <w:rPr>
          <w:lang w:val="uk-UA"/>
        </w:rPr>
      </w:pPr>
      <w:r>
        <w:rPr>
          <w:lang w:val="uk-UA"/>
        </w:rPr>
        <w:t>підприємствами у комунальну систему каналізації</w:t>
      </w:r>
    </w:p>
    <w:p>
      <w:pPr>
        <w:pStyle w:val="Normal"/>
        <w:rPr>
          <w:lang w:val="uk-UA"/>
        </w:rPr>
      </w:pPr>
      <w:r>
        <w:rPr>
          <w:lang w:val="uk-UA"/>
        </w:rPr>
        <w:t>Знам’янського водо-каналізацій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>ОКВП «Дніпро-Кіровоград»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звернення генерального директора обласного комунального виробничого підприємства «Дніпро-Кіровоград»  Р.Ілика щодо погодження «Розрахунку допустимих концентрацій у стічних водах, що скидаються підприємствами у комунальну систему каналізації Знам’янського водо-каналізаційного господарства ОКВП «Дніпро-Кіровоград»  для забезпечення сталої роботи систем водовідведення, підвищення ефективності їх роботи і безпеки експлуатації, забезпечення охорони природного навколишнього середовища від забруднення скидами стічних вод підприємств, гарантування збереження життя і здоров’я людей, захисту природних водних ресурсів, перегляду місцевих правил приймання стічних вод, керуючись ст. 27 та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Погодити  «Розрахунок допустимих концентрацій у стічних водах, що скидаються підприємствами у комунальну систему каналізації Знам’янського водо-каналізаційного господарства ОКВП «Дніпро-Кіровоград» для їх подальшого включення до проекту рішення Кіровоградської обласної ради «Про затвердження місцевих правил приймання стічних вод»  (додається).</w:t>
      </w:r>
    </w:p>
    <w:p>
      <w:pPr>
        <w:pStyle w:val="Normal"/>
        <w:suppressAutoHyphens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Контроль  за  виконанням  даного  рішення  покласти  на заступника міського голови з питань діяльності виконавчих органів С.Гребенюка.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C.Філіпен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13:00Z</dcterms:created>
  <dc:creator>Admin</dc:creator>
  <dc:description/>
  <cp:keywords/>
  <dc:language>en-US</dc:language>
  <cp:lastModifiedBy>Elena</cp:lastModifiedBy>
  <cp:lastPrinted>2018-06-01T15:17:00Z</cp:lastPrinted>
  <dcterms:modified xsi:type="dcterms:W3CDTF">2018-06-01T13:14:00Z</dcterms:modified>
  <cp:revision>3</cp:revision>
  <dc:subject/>
  <dc:title/>
</cp:coreProperties>
</file>