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257925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26  ли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0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організацію сезонної торгівл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васом, безалкогольними напо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 морозив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 метою упорядкування на території міста Знам'янка сезонної торгівлі квасом, безалкогольними напоями та морозивом,  керуючись ст. 3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>
          <w:sz w:val="24"/>
          <w:szCs w:val="24"/>
        </w:rPr>
      </w:pPr>
      <w:r>
        <w:rPr>
          <w:sz w:val="24"/>
          <w:szCs w:val="24"/>
        </w:rPr>
        <w:t>Затвердити дислокацію торгових точок для сезонної торгівлі квасом, безалкогольними напоями та морозивом на території міста Знам'янка згідно додатку.</w:t>
      </w:r>
    </w:p>
    <w:p>
      <w:pPr>
        <w:pStyle w:val="Normal"/>
        <w:numPr>
          <w:ilvl w:val="0"/>
          <w:numId w:val="2"/>
        </w:numPr>
        <w:ind w:left="142" w:firstLine="158"/>
        <w:jc w:val="both"/>
        <w:rPr>
          <w:sz w:val="24"/>
          <w:szCs w:val="24"/>
        </w:rPr>
      </w:pPr>
      <w:r>
        <w:rPr>
          <w:sz w:val="24"/>
          <w:szCs w:val="24"/>
        </w:rPr>
        <w:t>Рішення  виконавчого  комітету  від 26.05.2016 р. № 151 "Про організацію сезонної торгівлі квасом та безалкогольними напоями"  вважати  таким,  що  втратило  чинні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4.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Перший заступник міського голови                             В.Загородн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sz w:val="24"/>
        </w:rPr>
        <w:t>Додаток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right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від 26 липня 2018 року  №206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локаці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ргових точок для здійснення сезонної торгівлі квасом, безалкогольним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оями та морозивом на території міста Знам'янк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/п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 розміщення торгових точ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/>
            </w:pPr>
            <w:r>
              <w:rPr>
                <w:bCs/>
                <w:sz w:val="24"/>
                <w:szCs w:val="24"/>
              </w:rPr>
              <w:t>вул. Михайла Грушевського, біля входу в міський парк відпочин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. Михайла Грушевського, біля будинку №20, поряд з торговою точкою "Ятрань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вул. Михайла Грушевського, поряд з  "Аптека низьких цін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вул. Михайла Грушевського, поряд з магазином </w:t>
            </w:r>
            <w:r>
              <w:rPr>
                <w:sz w:val="24"/>
                <w:szCs w:val="24"/>
              </w:rPr>
              <w:t>"Соколівські ковбас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вул. Привокзальна, біля магазину "Українські ковбаси", поряд з  підвальним приміщенням будинку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ероїв Чорнобиля, 28 біля магазину "Холодок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ни Теліги, район колишнього кінотеатру "Україна", біля ринка "Прок"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Перший заступник міського голови                             В.Загородн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qFormat/>
    <w:rPr>
      <w:b/>
      <w:sz w:val="28"/>
      <w:lang w:val="uk-UA"/>
    </w:rPr>
  </w:style>
  <w:style w:type="character" w:styleId="2">
    <w:name w:val=" Знак Знак2"/>
    <w:qFormat/>
    <w:rPr>
      <w:b/>
      <w:lang w:val="uk-UA"/>
    </w:rPr>
  </w:style>
  <w:style w:type="character" w:styleId="1">
    <w:name w:val=" Знак Знак1"/>
    <w:qFormat/>
    <w:rPr>
      <w:b/>
      <w:sz w:val="24"/>
      <w:lang w:val="uk-UA"/>
    </w:rPr>
  </w:style>
  <w:style w:type="character" w:styleId="Style6">
    <w:name w:val=" Знак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01:00Z</dcterms:created>
  <dc:creator>Молін Олександр Сергійович</dc:creator>
  <dc:description/>
  <cp:keywords/>
  <dc:language>en-US</dc:language>
  <cp:lastModifiedBy>User</cp:lastModifiedBy>
  <cp:lastPrinted>2017-01-10T09:22:00Z</cp:lastPrinted>
  <dcterms:modified xsi:type="dcterms:W3CDTF">2018-08-03T06:01:00Z</dcterms:modified>
  <cp:revision>2</cp:revision>
  <dc:subject/>
  <dc:title> </dc:title>
</cp:coreProperties>
</file>