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388701196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</w:t>
        <w:tab/>
        <w:t xml:space="preserve">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а саме: ** ** **, **.**.** р.н., ** ** **, **.**.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ам з числа дітей-сиріт та дітей, позбавлених батьківського піклування: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Batang;바탕"/>
          <w:sz w:val="24"/>
          <w:szCs w:val="24"/>
          <w:lang w:val="uk-UA"/>
        </w:rPr>
        <w:t>** ** **, **.**.** р.н., ** ** **, **.**.** р.н.,  які досягли 18-річного віку,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   (нач. Клименко Л.А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груд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мт. Знам’янка Друг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іровоградський медичний коледж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ім. Є.Й.Мухіна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44:00Z</dcterms:created>
  <dc:creator>Молін Олександр Сергійович</dc:creator>
  <dc:description/>
  <dc:language>en-US</dc:language>
  <cp:lastModifiedBy>Ирина</cp:lastModifiedBy>
  <cp:lastPrinted>2019-08-05T14:41:00Z</cp:lastPrinted>
  <dcterms:modified xsi:type="dcterms:W3CDTF">2019-12-11T09:45:00Z</dcterms:modified>
  <cp:revision>4</cp:revision>
  <dc:subject/>
  <dc:title/>
</cp:coreProperties>
</file>