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565400" r:id="rId2"/>
        </w:object>
      </w: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en-US"/>
        </w:rPr>
        <w:t>16</w:t>
      </w:r>
      <w:r>
        <w:rPr/>
        <w:t xml:space="preserve">    листопада    20</w:t>
      </w:r>
      <w:r>
        <w:rPr>
          <w:lang w:val="en-US"/>
        </w:rPr>
        <w:t>1</w:t>
      </w:r>
      <w:r>
        <w:rPr/>
        <w:t xml:space="preserve">8 року               </w:t>
        <w:tab/>
        <w:tab/>
        <w:t xml:space="preserve">      </w:t>
        <w:tab/>
        <w:tab/>
        <w:t xml:space="preserve">         </w:t>
        <w:tab/>
        <w:tab/>
        <w:tab/>
        <w:t xml:space="preserve"> №</w:t>
      </w:r>
      <w:r>
        <w:rPr>
          <w:lang w:val="en-US"/>
        </w:rPr>
        <w:t>164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>
          <w:bCs/>
        </w:rPr>
      </w:pPr>
      <w:r>
        <w:rPr/>
        <w:t xml:space="preserve">На виконання листа заступника голови Кіровоградської облдержадміністрації від 30.10.2017 р. №01-19/602/4 «Про проведення щорічної акції «16 днів проти насильства», з метою привернення уваги громадськості до актуальних проблем українського суспільства: насилля в сім‘ї та торгівлі людьми,  </w:t>
      </w:r>
      <w:r>
        <w:rPr>
          <w:bCs/>
        </w:rPr>
        <w:t>керуючись ст.42 п.3 п/п 20  Закону України “Про місцеве самоврядування в Україні”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 та служб, по результатах проведення заходів, забезпечити надання інформації на адресу відділу молоді, спорту та охорони здоров’я до 12 грудня 2018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ерший заступник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міського голови                                             В.Загородня</w:t>
      </w:r>
      <w:r>
        <w:rPr>
          <w:b/>
          <w:sz w:val="22"/>
          <w:lang w:val="uk-UA"/>
        </w:rPr>
        <w:tab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20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0"/>
          <w:szCs w:val="18"/>
        </w:rPr>
      </w:pPr>
      <w:r>
        <w:rPr>
          <w:sz w:val="20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від “</w:t>
      </w:r>
      <w:r>
        <w:rPr>
          <w:sz w:val="20"/>
          <w:szCs w:val="18"/>
        </w:rPr>
        <w:t>16</w:t>
      </w:r>
      <w:r>
        <w:rPr>
          <w:sz w:val="20"/>
          <w:szCs w:val="18"/>
          <w:lang w:val="uk-UA"/>
        </w:rPr>
        <w:t xml:space="preserve">  ” листопада 2018 року № </w:t>
      </w:r>
      <w:r>
        <w:rPr>
          <w:sz w:val="20"/>
          <w:szCs w:val="18"/>
        </w:rPr>
        <w:t>164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матична поличка «Права жінок та гендерна рівні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8.3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спут «Гендерні відносини в родин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i/>
                <w:color w:val="000000"/>
                <w:lang w:val="uk-UA"/>
              </w:rPr>
              <w:t>ЦБ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ична </w:t>
            </w:r>
            <w:r>
              <w:rPr>
                <w:rFonts w:cs="Times New Roman" w:ascii="Times New Roman" w:hAnsi="Times New Roman"/>
                <w:sz w:val="24"/>
              </w:rPr>
              <w:t>викладк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«Запобігання насильству в сім`ї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Протягом тижня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i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формаційна бесіда «Що таке гендерна рівні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4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сіда «Гендерна рівність – ознака цивілізованої держав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lang w:val="uk-UA"/>
              </w:rPr>
              <w:t>Бібліотека-філія №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сіда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12.2018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i/>
                <w:color w:val="000000"/>
                <w:lang w:val="uk-UA" w:eastAsia="en-US"/>
              </w:rPr>
              <w:t>НВК №2-ліц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мбінованих лекцій з використанням відеоматеріалів у дитячій юнацькій бібліотеці до Всесвітнього дня боротьби із СНІДом, у рамках занять лекторію з профілактики негативних явищ в молодіжному середовищ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lang w:eastAsia="uk-UA"/>
              </w:rPr>
              <w:t>Проведення лекцій до Міжнародного дня прав людини, в рамках роботи правового лекторію в навчальних закла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ки малюнків дітей та учнівської молоді «Моє право на життя»</w:t>
            </w:r>
            <w:r>
              <w:rPr>
                <w:lang w:val="uk-UA"/>
              </w:rPr>
              <w:t>, «Насильству- Ні!», «Щаслива род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ні години, бесіди, години спілкування: «Запобігання торгівлі людьми», «Експлуатація дитячої прац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формлення тематичних куточків: «Протидія жорстокому поводженню з дітьми», «Протидія насильству щодо жі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формлення тематичних виставок з нагоди Всесвітнього дня боротьби із рабством: «Рабству – ні!», «Обережно – міжнародне шахрайство!», «Людина – дар, а не товар!»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их бесід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гарячої лінії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азі Міського палацу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культури і туризму спільно з благодійним фондом «Повернення до житт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 акції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я інформаційних матеріалів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18-12.12.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освіти, відділ культури і туризму, ЦСССДМ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</w:t>
      </w:r>
      <w:r>
        <w:rPr>
          <w:b/>
          <w:lang w:val="uk-UA"/>
        </w:rPr>
        <w:t>Керуюча справами                                                       І.Ратушна</w:t>
      </w:r>
    </w:p>
    <w:sectPr>
      <w:type w:val="nextPage"/>
      <w:pgSz w:w="11906" w:h="16838"/>
      <w:pgMar w:left="1191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0:00Z</dcterms:created>
  <dc:creator>Сугарей</dc:creator>
  <dc:description/>
  <cp:keywords/>
  <dc:language>en-US</dc:language>
  <cp:lastModifiedBy>User</cp:lastModifiedBy>
  <cp:lastPrinted>2018-11-14T07:49:00Z</cp:lastPrinted>
  <dcterms:modified xsi:type="dcterms:W3CDTF">2018-11-19T07:00:00Z</dcterms:modified>
  <cp:revision>2</cp:revision>
  <dc:subject/>
  <dc:title>Україна</dc:title>
</cp:coreProperties>
</file>