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70613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2160" w:hanging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 xml:space="preserve">  №  28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47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виконавчого комітету №136 від 10.05.2018 р. «Про затвердження штатної чисельності комунального закладу «Знам’янська міська лікарня ім. А.В.Лисе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в.о. головного лікаря комунального закладу «Знам’янська міська лікарня ім. А.В.Лисенка» І.Б.Муравського про внесення змін до штатної чисельності в межах 500 штатних одиниць, керуючись ст. 49 Конституції України, ст.ст. 32, 52 Закону України «Про місцеве самоврядування в Україні», Законом України «Основи законодавства України про охорону здоров’я», наказом Міністерства охорони здоров’я України від 28 жовтня 2002 року № 385 «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» (із змінами), виконавчий комітет Знам’ян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В И Р І Ш И В: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ї чисельністі комунального закладу «Знам’янська міська лікарня ім.А.В.Лисенка», затверджено</w:t>
      </w:r>
      <w:r>
        <w:rPr>
          <w:rFonts w:cs="Cambria Math" w:ascii="Cambria Math" w:hAnsi="Cambria Math"/>
          <w:sz w:val="24"/>
          <w:szCs w:val="24"/>
          <w:lang w:val="uk-UA"/>
        </w:rPr>
        <w:t xml:space="preserve">ї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 №136 від10.05.2018 року «Про затвердження штатної чисельності комунального закладу «Знам’янська міська лікарня ім. А.В.Лисенка»», а саме з 15 листопада 2018 року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ести 1,0 штатну одиницю «завідувач господарства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ести 1,0 штатну одиницю «заступник головного лікаря з адміністративно-господарчої частин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ю виконання даного рішення із забезпеченням дотримання вимог чинного законодавства, покласти на в.о. головного лікаря комунального закладу «Знам’янська міська лікарня ім. А.В.Лисенка» І.Муравського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ершого заступника міського голови В.Загородню.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Міський голова                                           С.Філіпенко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" w:cs="Mangal"/>
      <w:b/>
      <w:bCs/>
      <w:color w:val="4F81BD"/>
      <w:kern w:val="2"/>
      <w:sz w:val="24"/>
      <w:szCs w:val="24"/>
      <w:lang w:val="uk-UA" w:bidi="hi-I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color w:val="4F81BD"/>
      <w:kern w:val="2"/>
      <w:sz w:val="24"/>
      <w:szCs w:val="24"/>
      <w:lang w:val="uk-UA" w:bidi="hi-I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1:00Z</dcterms:created>
  <dc:creator>Ruslana</dc:creator>
  <dc:description/>
  <cp:keywords/>
  <dc:language>en-US</dc:language>
  <cp:lastModifiedBy>Elena</cp:lastModifiedBy>
  <cp:lastPrinted>2018-11-06T08:56:00Z</cp:lastPrinted>
  <dcterms:modified xsi:type="dcterms:W3CDTF">2018-11-12T07:15:00Z</dcterms:modified>
  <cp:revision>9</cp:revision>
  <dc:subject/>
  <dc:title/>
</cp:coreProperties>
</file>