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6912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виробл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виробничим  підрозді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Знам'янське територіальне  управління" філ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Центр будівельно-монтажних  робіт та 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ї будівель і споруд" АТ "Укрзалізниця"</w:t>
      </w:r>
    </w:p>
    <w:p>
      <w:pPr>
        <w:pStyle w:val="Normal"/>
        <w:rPr>
          <w:lang w:val="uk-UA"/>
        </w:rPr>
      </w:pPr>
      <w:r>
        <w:rPr>
          <w:lang w:val="uk-UA"/>
        </w:rPr>
        <w:t>для надання  послуги теплопостачання  кварти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експлуатаційному  відділу м.Кропивницький,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приміщенні ДН-3 по вул.Михай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ушевського,10 в м.Знам'янка 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Розглянувши письмове звернення начальника 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Лелеки І.Л. від 23.01.2019 р. №ТУ БМЕС-4/2/416 та надані  розрахунки вартості 1 Гкал на послугу теплопостачання для квартирно-експлуатаційного відділу м.Кропивницький в приміщенні ДН-3  за адресою: вул. Михайла Грушевського,10 м.Знам'янка, у зв'язку із підвищенням заробітної плати та вартості природного газу, враховуючи вимоги постанови КМУ  від 01.06.2011 р. №869 "Про забезпечення єдиного підходу до формування тарифів на житлово-комунальні послуги" , керуючись ст. 28  Закону України "Про місцеве самоврядування в Україні", виконавчий комітет Знам'янської міської ради </w:t>
      </w:r>
    </w:p>
    <w:p>
      <w:pPr>
        <w:pStyle w:val="TextBody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квартирно-експлуатаційного відділу м.Кропивницький, що знаходиться  в приміщенні ДН-3  за адресою: вул. Михайла Грушевського,10 м.Знам'янка,   у  розмірі  2380,14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8.01.2018 р. № 2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вартості 1 Гкал виробленої теплової енергії виробничим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ідрозділом "Знам'янське територіальне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управління" філії "Центр будівельно-монтажних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робіт та експлуатації будівель і споруд" ПАТ "Укрзалізниця" для нада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ослуги теплопостачання квартирно-експлуатаційному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ідділу м.Кропивницький, що знаходиться в приміщенні ДН-3 по вул.Михайла Грушевського, 10 в м.Знам'янка</w:t>
        </w:r>
      </w:hyperlink>
      <w:r>
        <w:rPr>
          <w:lang w:val="uk-UA"/>
        </w:rPr>
        <w:t>",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1:00Z</dcterms:created>
  <dc:creator>User</dc:creator>
  <dc:description/>
  <cp:keywords/>
  <dc:language>en-US</dc:language>
  <cp:lastModifiedBy>Elena</cp:lastModifiedBy>
  <cp:lastPrinted>2019-02-21T16:29:00Z</cp:lastPrinted>
  <dcterms:modified xsi:type="dcterms:W3CDTF">2019-04-01T06:22:00Z</dcterms:modified>
  <cp:revision>6</cp:revision>
  <dc:subject/>
  <dc:title>ПРОЕКТ</dc:title>
</cp:coreProperties>
</file>