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6456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  <w:r>
        <w:rPr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виробле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ої енергії виробничим  підрозділ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Знам'янське територіальне  управління" філ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Центр будівельно-монтажних  робіт та 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ї будівель і споруд" АТ "Укрзалізниця"</w:t>
      </w:r>
    </w:p>
    <w:p>
      <w:pPr>
        <w:pStyle w:val="Normal"/>
        <w:rPr>
          <w:lang w:val="uk-UA"/>
        </w:rPr>
      </w:pPr>
      <w:r>
        <w:rPr>
          <w:lang w:val="uk-UA"/>
        </w:rPr>
        <w:t>для надання  послуги теплопостачання  квартир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експлуатаційному  відділу м.Кропивницький, щ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ходиться в приміщенні ДН-3 по вул.Михайл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ушевського,10 в м.Знам'янка 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Розглянувши письмове звернення начальника виробничого підрозділу "Знам'янське територіальне управління" філії "Центр будівельно-монтажних робіт та експлуатації будівель і споруд" АТ "Укрзалізниця" Лелеки І.Л. від 23.01.2019 р. №ТУ БМЕС-4/2/416 та надані  розрахунки вартості 1 Гкал на послугу теплопостачання для квартирно-експлуатаційного відділу м.Кропивницький в приміщенні ДН-3  за адресою: вул. Михайла Грушевського,10 м.Знам'янка, у зв'язку із підвищенням заробітної плати та вартості природного газу, враховуючи вимоги постанови КМУ  від 01.06.2011 р. №869 "Про забезпечення єдиного підходу до формування тарифів на житлово-комунальні послуги" , керуючись ст. 28  Закону України "Про місцеве самоврядування в Україні", виконавчий комітет Знам'янської міської ради </w:t>
      </w:r>
    </w:p>
    <w:p>
      <w:pPr>
        <w:pStyle w:val="TextBody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АТ "Укрзалізниця"  вартість 1 Гкал  виробленої теплової енергії для квартирно-експлуатаційного відділу м.Кропивницький, що знаходиться  в приміщенні ДН-3  за адресою: вул. Михайла Грушевського,10 м.Знам'янка,   у  розмірі  2380,14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18.01.2018 р. № 2 "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 xml:space="preserve">Про встановле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вартості 1 Гкал виробленої теплової енергії виробничим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підрозділом "Знам'янське територіальне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управління" філії "Центр будівельно-монтажних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робіт та експлуатації будівель і споруд" ПАТ "Укрзалізниця" для нада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послуги теплопостачання квартирно-експлуатаційному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відділу м.Кропивницький, що знаходиться в приміщенні ДН-3 по вул.Михайла Грушевського, 10 в м.Знам'янка</w:t>
        </w:r>
      </w:hyperlink>
      <w:r>
        <w:rPr>
          <w:lang w:val="uk-UA"/>
        </w:rPr>
        <w:t>",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економічного розвитку, промисловості, інфраструктури та торгівлі</w:t>
      </w:r>
      <w:r>
        <w:rPr/>
        <w:t xml:space="preserve">  (</w:t>
      </w:r>
      <w:r>
        <w:rPr>
          <w:lang w:val="uk-UA"/>
        </w:rPr>
        <w:t>нач</w:t>
      </w:r>
      <w:r>
        <w:rPr/>
        <w:t>.</w:t>
      </w:r>
      <w:r>
        <w:rPr>
          <w:lang w:val="uk-UA"/>
        </w:rPr>
        <w:t xml:space="preserve"> Кузіна І.П.</w:t>
      </w:r>
      <w:r>
        <w:rPr/>
        <w:t xml:space="preserve">) </w:t>
      </w:r>
      <w:r>
        <w:rPr>
          <w:lang w:val="uk-UA"/>
        </w:rPr>
        <w:t xml:space="preserve">направити </w:t>
      </w:r>
      <w:r>
        <w:rPr/>
        <w:t xml:space="preserve"> дане рішення </w:t>
      </w:r>
      <w:r>
        <w:rPr>
          <w:lang w:val="uk-UA"/>
        </w:rPr>
        <w:t xml:space="preserve"> ТОВ "Редакція</w:t>
      </w:r>
      <w:r>
        <w:rPr/>
        <w:t xml:space="preserve"> газет</w:t>
      </w:r>
      <w:r>
        <w:rPr>
          <w:lang w:val="uk-UA"/>
        </w:rPr>
        <w:t>и</w:t>
      </w:r>
      <w:r>
        <w:rPr/>
        <w:t xml:space="preserve"> "Знам'янські вісті"</w:t>
      </w:r>
      <w:r>
        <w:rPr>
          <w:lang w:val="uk-UA"/>
        </w:rPr>
        <w:t>" для оприлюднення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1:00Z</dcterms:created>
  <dc:creator>User</dc:creator>
  <dc:description/>
  <cp:keywords/>
  <dc:language>en-US</dc:language>
  <cp:lastModifiedBy>Elena</cp:lastModifiedBy>
  <cp:lastPrinted>2019-02-21T16:29:00Z</cp:lastPrinted>
  <dcterms:modified xsi:type="dcterms:W3CDTF">2019-04-01T06:22:00Z</dcterms:modified>
  <cp:revision>6</cp:revision>
  <dc:subject/>
  <dc:title>ПРОЕКТ</dc:title>
</cp:coreProperties>
</file>