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color w:val="231F39"/>
          <w:sz w:val="17"/>
          <w:szCs w:val="17"/>
          <w:lang w:val="uk-UA"/>
        </w:rPr>
        <w:tab/>
        <w:tab/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544036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2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від  05   квітня   2018  року                </w:t>
        <w:tab/>
        <w:tab/>
        <w:t xml:space="preserve"> </w:t>
        <w:tab/>
        <w:tab/>
        <w:t xml:space="preserve">                               №</w:t>
      </w:r>
      <w:r>
        <w:rPr>
          <w:b/>
          <w:sz w:val="24"/>
          <w:szCs w:val="24"/>
          <w:lang w:val="ru-RU"/>
        </w:rPr>
        <w:t>1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color w:val="000000"/>
          <w:sz w:val="17"/>
          <w:szCs w:val="17"/>
          <w:lang w:val="uk-UA"/>
        </w:rPr>
      </w:pPr>
      <w:r>
        <w:rPr>
          <w:b/>
          <w:color w:val="000000"/>
          <w:sz w:val="17"/>
          <w:szCs w:val="17"/>
          <w:lang w:val="uk-UA"/>
        </w:rPr>
      </w:r>
    </w:p>
    <w:p>
      <w:pPr>
        <w:pStyle w:val="Normal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Normal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Cs w:val="18"/>
        </w:rPr>
        <w:t>Про затвердження норм грошових</w:t>
        <w:br/>
        <w:t>витрат на проведення спортивних змагань,</w:t>
      </w:r>
      <w:r>
        <w:rPr>
          <w:rStyle w:val="Appleconvertedspace"/>
          <w:szCs w:val="18"/>
        </w:rPr>
        <w:t> </w:t>
      </w:r>
      <w:r>
        <w:rPr>
          <w:szCs w:val="18"/>
        </w:rPr>
        <w:br/>
        <w:t>навчально-тренувальних зборів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 метою реалізації заходів «Міської цільової програми розвитку фізичної культури і спорту в місті на 2018 – 2021 роки», посилення соціального захисту спортсменів, тренерів, інших учасників спортивних заходів та</w:t>
      </w:r>
      <w:r>
        <w:rPr/>
        <w:t> </w:t>
      </w:r>
      <w:r>
        <w:rPr>
          <w:lang w:val="uk-UA"/>
        </w:rPr>
        <w:t xml:space="preserve"> створення належних умов для підготовки спортсменів міста до обласних, державних і міжнародних змагань,  керуючись        наказом</w:t>
      </w:r>
      <w:r>
        <w:rPr/>
        <w:t> </w:t>
      </w:r>
      <w:r>
        <w:rPr>
          <w:lang w:val="uk-UA"/>
        </w:rPr>
        <w:t xml:space="preserve"> начальника управління освіти, науки, молоді та спорту Кіровоградської облдержадміністрації від 10 березня 2017 року №172 «Про затвердження</w:t>
      </w:r>
      <w:r>
        <w:rPr/>
        <w:t> </w:t>
      </w:r>
      <w:r>
        <w:rPr>
          <w:lang w:val="uk-UA"/>
        </w:rPr>
        <w:t xml:space="preserve"> норм витрат на проведення спортивних змагань та навчально-тренувальних зборів»,</w:t>
      </w:r>
      <w:r>
        <w:rPr/>
        <w:t> </w:t>
      </w:r>
      <w:r>
        <w:rPr>
          <w:lang w:val="uk-UA"/>
        </w:rPr>
        <w:t xml:space="preserve"> 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uk-UA"/>
        </w:rPr>
        <w:t>В И Р І Ш И В</w:t>
      </w:r>
      <w:r>
        <w:rPr>
          <w:sz w:val="22"/>
          <w:lang w:val="uk-UA"/>
        </w:rPr>
        <w:t>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>
          <w:rStyle w:val="Appleconvertedspace"/>
          <w:b/>
          <w:b/>
          <w:bCs/>
          <w:sz w:val="40"/>
          <w:szCs w:val="24"/>
        </w:rPr>
      </w:pPr>
      <w:r>
        <w:rPr>
          <w:b w:val="false"/>
          <w:sz w:val="24"/>
        </w:rPr>
        <w:t>Затвердити норми грошових витрат на проведення спортивних змагань, навчально-тренувальних зборів та перелік видів спорту з великими фізичними навантаженнями та енерговитратами згідно з додатком 1.</w:t>
      </w:r>
      <w:r>
        <w:rPr>
          <w:rStyle w:val="Appleconvertedspace"/>
          <w:b/>
          <w:sz w:val="24"/>
        </w:rPr>
        <w:t> 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40"/>
          <w:szCs w:val="24"/>
        </w:rPr>
      </w:pPr>
      <w:r>
        <w:rPr>
          <w:b w:val="false"/>
          <w:bCs w:val="false"/>
          <w:sz w:val="24"/>
          <w:szCs w:val="24"/>
        </w:rPr>
        <w:t>Рішення виконавчого комітету Знам’янської міської ради  від 7 червня 2016 року №161 «Про затвердження норм грошових витрат на проведення спортивних змагань, навчально-тренувальних зборів» визнати таким, що втратило чинність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40"/>
          <w:szCs w:val="24"/>
        </w:rPr>
      </w:pPr>
      <w:r>
        <w:rPr>
          <w:b w:val="false"/>
          <w:sz w:val="24"/>
        </w:rPr>
        <w:t>Додаткові витрати, пов’язані зі збільшенням норм видатків на проведення спортивних змагань і навчально – тренувальних зборів, проводити у межах асигнувань, передбачених у міському бюджеті на заходи з фізичної культури та спорту.  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40"/>
          <w:szCs w:val="24"/>
        </w:rPr>
      </w:pPr>
      <w:r>
        <w:rPr>
          <w:b w:val="false"/>
          <w:sz w:val="24"/>
        </w:rPr>
        <w:t>Контроль  за  виконанням   рішення  покласти на  першого  заступника  міського голови В. Загородню. </w:t>
        <w:br/>
      </w:r>
    </w:p>
    <w:p>
      <w:pPr>
        <w:pStyle w:val="TextBody"/>
        <w:rPr>
          <w:b w:val="false"/>
          <w:b w:val="false"/>
          <w:bCs w:val="false"/>
          <w:sz w:val="40"/>
          <w:szCs w:val="24"/>
        </w:rPr>
      </w:pPr>
      <w:r>
        <w:rPr>
          <w:b w:val="false"/>
          <w:bCs w:val="false"/>
          <w:sz w:val="40"/>
          <w:szCs w:val="24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>Міський  голова</w:t>
      </w:r>
      <w:r>
        <w:rPr>
          <w:lang w:val="uk-UA"/>
        </w:rPr>
        <w:t xml:space="preserve">                                                        </w:t>
      </w:r>
      <w:r>
        <w:rPr>
          <w:b/>
          <w:bCs/>
          <w:lang w:val="uk-UA"/>
        </w:rPr>
        <w:t>С.Філіпенко</w:t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Додаток 1</w:t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</w:t>
      </w:r>
      <w:r>
        <w:rPr>
          <w:bCs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5940" w:leader="none"/>
        </w:tabs>
        <w:ind w:left="360" w:firstLine="34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від   05 квітня  2018 року №1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орми витрат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проведення спортивних змагань, навчально-тренувальних зборів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Наведені нижче норми витрат на проведення спортивних змагань та навчально-тренувальних зборів (далі по тексту -  Норми) застосовуються для визначення розміру видатків на здійснення, передбачених календарним планом, спортивних заходів у межах видатків затверджених відповідними кошторисами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идатки розраховуються виходячи з кількості учасників, тривалості заходів та місця їх проведення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Учасниками заходу вважаються спортсмени, тренери, судді та інші учасники, які згідно з Положенням про проведення змагань або відповідно до списку учасників навчально-тренувального збору, включені до затвердженого відповідним наказом списку осіб, що беруть участь у заході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. Харчуванн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075"/>
        <w:gridCol w:w="15"/>
        <w:gridCol w:w="138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 Норми витрат на харчування з розрахунку на одну особу на добу (грн.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и спорту з великим фізичним навантаженням та  енерговитратами (додаток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види спорт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.1На обласних змаганнях (чемпіонатах, матчевих зустрічах та інших заходах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юніорів, юнаків, дівчат та доросли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8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7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тренерів, суддів та інших учасникі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8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7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.2. На міських змаганнях (чемпіонатах, матчевих зустрічах та інших заходах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юніорів, юнаків, дівчат та доросли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6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5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ля тренерів, суддів та інших учасникі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6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50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І.Ратуш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</w:t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</w:t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</w:t>
      </w:r>
    </w:p>
    <w:p>
      <w:pPr>
        <w:pStyle w:val="Normal"/>
        <w:ind w:left="6372" w:right="257" w:hanging="0"/>
        <w:jc w:val="both"/>
        <w:rPr/>
      </w:pPr>
      <w:r>
        <w:rPr>
          <w:sz w:val="23"/>
          <w:szCs w:val="23"/>
          <w:lang w:val="uk-UA"/>
        </w:rPr>
        <w:t xml:space="preserve">            </w:t>
      </w:r>
      <w:r>
        <w:rPr>
          <w:b/>
          <w:sz w:val="23"/>
          <w:szCs w:val="23"/>
        </w:rPr>
        <w:t xml:space="preserve">Додаток </w:t>
      </w:r>
    </w:p>
    <w:p>
      <w:pPr>
        <w:pStyle w:val="TextBody"/>
        <w:ind w:left="6372" w:right="25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до пункту 2.1. Норм витрат на проведення спортивних змагань та навчально-тренувальних зборів</w:t>
      </w:r>
    </w:p>
    <w:p>
      <w:pPr>
        <w:pStyle w:val="TextBody"/>
        <w:ind w:left="6372" w:right="25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ind w:left="6372" w:right="257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видів спорт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еликими фізичними навантаженнями та енерговитрат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36"/>
        <w:gridCol w:w="654"/>
        <w:gridCol w:w="371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у</w:t>
            </w:r>
          </w:p>
        </w:tc>
      </w:tr>
      <w:tr>
        <w:trPr>
          <w:trHeight w:val="1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атл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рськолиж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греко-римсь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занярськ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віль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ж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ний спорт – гонки на трек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жний спорт – двоборст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ний спорт – гонки на шос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ка атлет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гурне кат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інто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истай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лування академіч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б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лування на байдарках і кано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хеквонд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рильний спор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атл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е пол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уерліфтинг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ей на трав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д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ніс настільни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стика спортив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пінізм і скелелазі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стика худож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самб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д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 атлет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кбоксин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ування спортивн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ня синхрон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 пляж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е п‘ятибор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порт-маунтенбай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хтуван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і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Verdana" w:hAnsi="Verdana" w:cs="Verdana"/>
        <w:color w:val="77777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color w:val="777777"/>
      <w:sz w:val="1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/>
    <w:rPr>
      <w:b/>
      <w:bCs/>
      <w:sz w:val="2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Cs w:val="28"/>
      <w:lang w:val="uk-UA"/>
    </w:rPr>
  </w:style>
  <w:style w:type="paragraph" w:styleId="3">
    <w:name w:val="Основной текст 3"/>
    <w:basedOn w:val="Normal"/>
    <w:qFormat/>
    <w:pPr/>
    <w:rPr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36:00Z</dcterms:created>
  <dc:creator>Znam</dc:creator>
  <dc:description/>
  <cp:keywords/>
  <dc:language>en-US</dc:language>
  <cp:lastModifiedBy>Elena</cp:lastModifiedBy>
  <cp:lastPrinted>2018-04-03T08:40:00Z</cp:lastPrinted>
  <dcterms:modified xsi:type="dcterms:W3CDTF">2018-04-13T07:48:00Z</dcterms:modified>
  <cp:revision>6</cp:revision>
  <dc:subject/>
  <dc:title/>
</cp:coreProperties>
</file>