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7919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житлового будинку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 ** **, мешканець смт. Знам’янка Друга, вул.** (**),** щодо надання дозволу на дарування житлового будинку за адресою: Кіровоградська область, смт.Знам’янка Друга, вул.** (**),**, право користування яким належить  малолітній ** ** **, **.**.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нерухоме майно від **.**.**р. №**, виданим державним реєстратором реєстраційної служби Знам’янського міськрайонного управління юстиції Кіровоградської області ** *.*., житловий будинок за адресою: Кіровоградська область, смт.Знам’янка Друга, вул. ** (**),**, на </w:t>
      </w:r>
      <w:r>
        <w:rPr>
          <w:rFonts w:eastAsia="Batang;바탕"/>
          <w:bCs/>
          <w:szCs w:val="24"/>
          <w:lang w:val="uk-UA"/>
        </w:rPr>
        <w:t>праві приватної власності належить ** ** **</w:t>
      </w:r>
      <w:r>
        <w:rPr>
          <w:szCs w:val="24"/>
          <w:lang w:val="uk-UA"/>
        </w:rPr>
        <w:t>, який має намір подарувати його ** ** 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 ** **, **.**.**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28.05.2020р. №5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 ** ** **, **.**.**р.н., подарувати ** ** **, **.**.**р.н., житловий  будинок за адресою: Кіровоградська область, м.Знам’янка, смт.Знам’янка Друга, вул.**(**)</w:t>
      </w:r>
      <w:r>
        <w:rPr>
          <w:rFonts w:eastAsia="Batang;바탕"/>
          <w:bCs/>
          <w:szCs w:val="24"/>
          <w:lang w:val="uk-UA"/>
        </w:rPr>
        <w:t xml:space="preserve">, буд.**, </w:t>
      </w:r>
      <w:r>
        <w:rPr>
          <w:szCs w:val="24"/>
          <w:lang w:val="uk-UA"/>
        </w:rPr>
        <w:t>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</w:t>
      </w:r>
      <w:r>
        <w:rPr>
          <w:lang w:val="uk-UA"/>
        </w:rPr>
        <w:t xml:space="preserve"> ** ** **</w:t>
      </w:r>
      <w:r>
        <w:rPr>
          <w:szCs w:val="24"/>
          <w:lang w:val="uk-UA"/>
        </w:rPr>
        <w:t>, **.**.** р.н., та укласти відповідний договір дарування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Молін Олександр Сергійович</dc:creator>
  <dc:description/>
  <dc:language>en-US</dc:language>
  <cp:lastModifiedBy>Ирина</cp:lastModifiedBy>
  <cp:lastPrinted>2020-06-03T16:06:00Z</cp:lastPrinted>
  <dcterms:modified xsi:type="dcterms:W3CDTF">2020-06-05T07:35:00Z</dcterms:modified>
  <cp:revision>2</cp:revision>
  <dc:subject/>
  <dc:title/>
</cp:coreProperties>
</file>