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01145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>
          <w:lang w:val="en-US"/>
        </w:rPr>
      </w:pPr>
      <w:r>
        <w:rPr/>
        <w:t xml:space="preserve">місто Знам’нка, вул. </w:t>
      </w:r>
      <w:r>
        <w:rPr>
          <w:lang w:val="en-US"/>
        </w:rPr>
        <w:t>***</w:t>
      </w:r>
    </w:p>
    <w:p>
      <w:pPr>
        <w:pStyle w:val="Normal"/>
        <w:jc w:val="both"/>
        <w:rPr>
          <w:lang w:val="en-US"/>
        </w:rPr>
      </w:pPr>
      <w:r>
        <w:rPr/>
        <w:t xml:space="preserve">(колишня вул. </w:t>
      </w:r>
      <w:r>
        <w:rPr>
          <w:lang w:val="en-US"/>
        </w:rPr>
        <w:t>***</w:t>
      </w:r>
      <w:r>
        <w:rPr/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ки міста Знам’янка  *** з проханням видати дублікат свідоцтва про право власності на квартиру № </w:t>
      </w:r>
      <w:r>
        <w:rPr>
          <w:lang w:val="en-US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вул. *** (колишня вул. ***)  на ім’я: гр. ***, гр. ***,  з правом приватної спільної часткової   власності в рівних частках кожному по 1/2  частки, замість  зіпсованого свідоцтва про право власності   № 1816, виданого органом приватизації  Знам’янської міської ради  Кіровоградської області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их:  </w:t>
      </w:r>
      <w:r>
        <w:rPr>
          <w:lang w:val="ru-RU"/>
        </w:rPr>
        <w:t>***</w:t>
      </w:r>
      <w:r>
        <w:rPr/>
        <w:t xml:space="preserve"> і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lang w:val="ru-RU"/>
        </w:rPr>
        <w:t>***</w:t>
      </w:r>
      <w:r>
        <w:rPr/>
        <w:t xml:space="preserve"> на ім’я: гр. ***, гр. ***,  з правом приватної спільної часткової власності в рівних частках кожному по 1/2 частки, замість зіпсованого свідоцтва про право власності № 1816, виданого органом приватизації Знам’янської міської ради  Кіровоградської області 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816, видане органом приватизації  Знам’янської міської ради Кіровоградської області 28.12.2001р., на підставі розпорядження органу приватизації   Знам’янської міської ради  від  20.12.2001р. за № 13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2-09T19:10:00Z</cp:lastPrinted>
  <dcterms:modified xsi:type="dcterms:W3CDTF">2018-02-15T07:02:00Z</dcterms:modified>
  <cp:revision>52</cp:revision>
  <dc:subject/>
  <dc:title/>
</cp:coreProperties>
</file>