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47753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 та діти, позбавлені батьківського піклування, а саме: ** ** **, **.**.**р.н., ** ** **, **.**.**р.н., ** ** **, **.**.**р.н.,  ** ** **, **.**.**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** ** **, **.**.**р.н., ** ** **, **.**.**р.н., ** ** **, **.**.**р.н., ** ** *, **.**.** р.н.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                               (секретаря виконавчого комітету Знам’янської міської ради) Лілію МЕРЕНКОВ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ab/>
        <w:t>Володимиро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2020 – січ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 **,**, кв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Черкаський національний університет імені Богдана Хмельницького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овул. 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ременчуцький коледж транспортної інфраструктури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ища школа бізнесу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у Вроцлаві,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льщ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.**.**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, кв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ціональний університет будівництва і архітектури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ий справами 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27:00Z</dcterms:created>
  <dc:creator>Молін Олександр Сергійович</dc:creator>
  <dc:description/>
  <dc:language>en-US</dc:language>
  <cp:lastModifiedBy>Ирина</cp:lastModifiedBy>
  <cp:lastPrinted>2021-01-15T10:39:00Z</cp:lastPrinted>
  <dcterms:modified xsi:type="dcterms:W3CDTF">2021-01-15T12:27:00Z</dcterms:modified>
  <cp:revision>2</cp:revision>
  <dc:subject/>
  <dc:title/>
</cp:coreProperties>
</file>