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9374155" r:id="rId2"/>
        </w:object>
      </w:r>
      <w:r>
        <w:rPr>
          <w:sz w:val="22"/>
          <w:szCs w:val="22"/>
        </w:rPr>
        <w:t xml:space="preserve">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Знам’янська   міська   рада  Кіровоградської  області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ішення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ід        вересня 2018 року                 </w:t>
        <w:tab/>
        <w:tab/>
        <w:t xml:space="preserve">                </w:t>
        <w:tab/>
        <w:t xml:space="preserve">             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акту обстеження сміттєв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йданчика по вул. Чайковського від 13.09.2018 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зглянувши акт  обстеження сміттєвого майданчика по вул. Чайковського від 13.09.2018 р., керуючись ст. 31 Закону України «Про місцеве самоврядування в Україні», виконавчий комітет Знам’янської міської ради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‎ В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Затвердити акт обстеження сміттєвого майданчика по вул. Чайковського від 13.09.2018 р. (додаєтьс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Управлінню містобудування, архітектури та житлово-комунального господарства Знам`янської міської ради (нач. М. Нікітін) погодити  розташування  сміттєвого майданчика по вул. Глібко у відповідних службах міста та доручити КП «Знам`янський комбінат комунальних послуг» (кер. О.Чернявський) обладнати місце майбутнього розташування сміттєвого майданчика та перенести сміттєвий майданч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даного рішення покласти на заступника міського голови з питань діяльності виконавчих органів Гребенюка С. 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53:00Z</dcterms:created>
  <dc:creator>Admin</dc:creator>
  <dc:description/>
  <cp:keywords/>
  <dc:language>en-US</dc:language>
  <cp:lastModifiedBy>User</cp:lastModifiedBy>
  <cp:lastPrinted>2018-09-17T14:05:00Z</cp:lastPrinted>
  <dcterms:modified xsi:type="dcterms:W3CDTF">2018-09-17T11:06:00Z</dcterms:modified>
  <cp:revision>7</cp:revision>
  <dc:subject/>
  <dc:title/>
</cp:coreProperties>
</file>