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sz w:val="22"/>
          <w:szCs w:val="22"/>
        </w:rPr>
        <w:t>ПРОЕК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object w:dxaOrig="900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2265824" r:id="rId2"/>
        </w:object>
      </w:r>
      <w:r>
        <w:rPr>
          <w:sz w:val="22"/>
          <w:szCs w:val="22"/>
        </w:rPr>
        <w:t xml:space="preserve"> 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Знам’янська   міська   рада  Кіровоградської  області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Виконавчий коміте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Рішення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jc w:val="left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від        вересня 2018 року                 </w:t>
        <w:tab/>
        <w:tab/>
        <w:t xml:space="preserve">                </w:t>
        <w:tab/>
        <w:t xml:space="preserve">              №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 Знам’ян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 затвердження акту обстеження сміттєв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айданчика по вул. Чайковського від 13.09.2018 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озглянувши акт  обстеження сміттєвого майданчика по вул. Чайковського від 13.09.2018 р., керуючись ст. 31 Закону України «Про місцеве самоврядування в Україні», виконавчий комітет Знам’янської міської ради</w:t>
      </w:r>
    </w:p>
    <w:p>
      <w:pPr>
        <w:pStyle w:val="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 И Р І Ш И‎ В:</w:t>
      </w:r>
    </w:p>
    <w:p>
      <w:pPr>
        <w:pStyle w:val="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Затвердити акт обстеження сміттєвого майданчика по вул. Чайковського від 13.09.2018 р. (додається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 Управлінню містобудування, архітектури та житлово-комунального господарства Знам`янської міської ради (нач. М. Нікітін) погодити  розташування  сміттєвого майданчика по вул. Глібко у відповідних службах міста та доручити КП «Знам`янський комбінат комунальних послуг» (кер. О.Чернявський) обладнати місце майбутнього розташування сміттєвого майданчика та перенести сміттєвий майданчи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виконанням даного рішення покласти на заступника міського голови з питань діяльності виконавчих органів Гребенюка С. 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іський голова</w:t>
        <w:tab/>
        <w:tab/>
        <w:tab/>
        <w:tab/>
        <w:tab/>
        <w:t>С. Філіп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60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 w:before="240" w:after="660"/>
      <w:ind w:hanging="400"/>
      <w:jc w:val="center"/>
    </w:pPr>
    <w:rPr>
      <w:rFonts w:ascii="Arial Unicode MS" w:hAnsi="Arial Unicode MS" w:eastAsia="Arial Unicode MS" w:cs="Arial Unicode MS"/>
      <w:sz w:val="26"/>
      <w:szCs w:val="26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7:53:00Z</dcterms:created>
  <dc:creator>Admin</dc:creator>
  <dc:description/>
  <cp:keywords/>
  <dc:language>en-US</dc:language>
  <cp:lastModifiedBy>User</cp:lastModifiedBy>
  <cp:lastPrinted>2018-09-17T14:05:00Z</cp:lastPrinted>
  <dcterms:modified xsi:type="dcterms:W3CDTF">2018-09-17T11:06:00Z</dcterms:modified>
  <cp:revision>7</cp:revision>
  <dc:subject/>
  <dc:title/>
</cp:coreProperties>
</file>