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0251" r:id="rId2"/>
        </w:objec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lang w:val="uk-UA"/>
        </w:rPr>
        <w:t>155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до 150-річчя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та Знам’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 xml:space="preserve">З метою відзначення вагомих досягнень у різних галузях життєдіяльності міста та кращих представників громади міста, заохочення талановитих особистостей в сферах суспільного життя, стимулювання громадянської та творчої активності населення, в рамках святкування 150-річч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 xml:space="preserve">Провести загальноміський конкурс «Гордість міста» до 150-річч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150-річч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культури і туризму (нач. Бабаєва С.М.) забезпечити організацію та проведення урочистого нагородження переможців загальноміського конкурсу «Гордість міста» під час святкування 150-річчя міста Знам'янка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Зайченко О.А.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1134" w:hanging="0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sz w:val="22"/>
          <w:szCs w:val="22"/>
          <w:lang w:val="uk-UA"/>
        </w:rPr>
        <w:t xml:space="preserve">до рішення виконавчого комітету   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3 червня 2019 року  № 15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Heading3"/>
        <w:rPr>
          <w:lang w:val="uk-UA"/>
        </w:rPr>
      </w:pPr>
      <w:r>
        <w:rPr>
          <w:lang w:val="uk-UA"/>
        </w:rPr>
        <w:t>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150-річч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ушна Ірина Олександ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шина Наталія Микола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ович Надія Анатол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ідний інженер-енергетик Знам’янського ВКГ </w:t>
            </w:r>
            <w:r>
              <w:rPr>
                <w:lang w:val="uk-UA"/>
              </w:rPr>
              <w:t>ОКВП «Дніпро-Кіровоград»</w:t>
            </w:r>
            <w:r>
              <w:rPr>
                <w:szCs w:val="28"/>
                <w:lang w:val="uk-UA"/>
              </w:rPr>
              <w:t xml:space="preserve">,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Ганна Олекс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Сергій Анатол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ич </w:t>
            </w:r>
            <w:r>
              <w:rPr>
                <w:bCs/>
                <w:lang w:val="uk-UA"/>
              </w:rPr>
              <w:t>Володимир Іва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голова міської Спілки ветеранів АТО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енко Володимир Іва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громадської організації «Міський гандбольний клуб «Локомотив»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 Олена Анатол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Наталія Микола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ота Галина Вікто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– начальник фінансового управлінн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Володимир Василь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чальник виробничого підрозділу «Знам’янська дирекція залізничних перевезень» регіональної філії «Одеська залізниця» АТ «Укрзалізниця»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ський Ігор Борис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уючий обов’язки головного лікаря комунального закладу  «Знам’янська міська лікарня ім А.В.Лисенка» 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ко Володимир Василь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ьняк Юрій Михайл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овська Олена Володими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-кадрової роботи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ранська Світлана Миколаї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нтер ГО «Знам’янське об’єднання «Майдан»,</w:t>
            </w:r>
            <w:r>
              <w:rPr>
                <w:szCs w:val="28"/>
                <w:lang w:val="uk-UA"/>
              </w:rPr>
              <w:t xml:space="preserve"> член виконавчого комітету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виженко Геннадій Іван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Знам’янського Центру дитячої та юнацької творчості 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 Олександр Георг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адрів виробничого підрозділу «Знам’янська дирекція залізничних перевезень» регіональної філії «Одеська залізниця» АТ «Укрзалізниця», член виконавчого комітету (за згодою)</w:t>
            </w:r>
          </w:p>
        </w:tc>
      </w:tr>
      <w:tr>
        <w:trPr>
          <w:trHeight w:val="3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кас Наталя Леонід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ab/>
        <w:tab/>
        <w:tab/>
        <w:t>І.Ратушна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3 червня  2019 року  № 155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Н 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50-річч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>Загальноміський конкурс «Гордість міста» до 150- річчя міста Знам’янка (далі – Конкурс) проводиться з метою відзначення вагомих досягнень у різних галузях життєдіяльності міста та кращих представників громади міста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Учасниками Конкурсу можуть бути фізичні особи, які зареєстровані або проживають у м. Знам’янка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Лідер залізниц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Кращий професіонал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Новатор соціальної сфери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ом Конкурсу може бути будь-яка особа, яка зробила вагомий внесок для розвитку позитивного іміджу м. Знам’янка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ники Конкурсу можуть висуватися від трудових колективів, підприємств, установ, організацій, закладів міста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опію паспорта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опозиції щодо подання кандидатур для участі у Конкурсі приймаються до          05  липня 2019 року за адресою: м. Знам’янка, вул. Михайла Грушевського, 19, каб. №4 або каб. №23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участі в робот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міста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Освітянський Олімп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;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 xml:space="preserve">«Лідер залізниці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відзначаються представники залізничної галузі за особистий внесок у сферу діяльності підприємств залізничного транспорту, професійну майстерність, особисті ділові якості, повагу в колективі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офесіонал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виконавчої влади, місцевого самоврядування та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відзначаються діячі культури, майстри і аматори народного мистецтва за особистий вагомий внесок у культурний розвиток міста, вагомі здобутки у професійній сфері, популяризацію народної творчості та декоративно-ужиткового мистецтва, активну участь у громадському житті міста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Новатор соціальної сфери»</w:t>
      </w:r>
      <w:r>
        <w:rPr>
          <w:sz w:val="24"/>
          <w:szCs w:val="24"/>
          <w:shd w:fill="FFFFFF" w:val="clear"/>
        </w:rPr>
        <w:t xml:space="preserve"> - відзначаються особи, які стали ініціаторами запровадження нових підходів та досвіду роботи по вирішенню питань соціального захисту населення міста.</w:t>
      </w:r>
    </w:p>
    <w:p>
      <w:pPr>
        <w:pStyle w:val="TextBody"/>
        <w:spacing w:lineRule="auto" w:line="22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Виконавчий комітет Знам’янської міської ради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Нагородження переможців та присвоєння звання «Гордість міста» відбудеться під час святкування 150-річчя міста Знам’янка у серпні 2019 року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left="1134" w:hanging="0"/>
        <w:rPr/>
      </w:pPr>
      <w:r>
        <w:rPr>
          <w:b/>
          <w:sz w:val="24"/>
          <w:szCs w:val="24"/>
        </w:rPr>
        <w:t>Керуюча справами</w:t>
        <w:tab/>
        <w:tab/>
        <w:tab/>
        <w:tab/>
        <w:t>І.Ратушна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150-річч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150-річч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Загородній В.Г.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150-річч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150-річч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ж роботи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 тому числі на останньому місці роботи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віта</w:t>
      </w:r>
      <w:r>
        <w:rPr>
          <w:sz w:val="28"/>
          <w:szCs w:val="28"/>
          <w:lang w:val="uk-UA"/>
        </w:rPr>
        <w:t xml:space="preserve"> (що і коли закінчив/ла)_____________________________________ </w:t>
      </w:r>
      <w:r>
        <w:rPr>
          <w:sz w:val="28"/>
          <w:szCs w:val="28"/>
        </w:rPr>
        <w:t>_______________________________________________________________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Громадська діяльність</w:t>
      </w:r>
      <w:r>
        <w:rPr>
          <w:sz w:val="28"/>
          <w:szCs w:val="28"/>
          <w:lang w:val="uk-UA"/>
        </w:rPr>
        <w:t xml:space="preserve"> (у разі наявності)________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 конкурсу працює/ навчається/ займається діяльністю (необхідне підкреслити) _______ років. За цей період має такі результати: 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5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висунутий рішенням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9:00Z</dcterms:created>
  <dc:creator>Admin</dc:creator>
  <dc:description/>
  <cp:keywords/>
  <dc:language>en-US</dc:language>
  <cp:lastModifiedBy>Elena</cp:lastModifiedBy>
  <cp:lastPrinted>2019-06-20T16:00:00Z</cp:lastPrinted>
  <dcterms:modified xsi:type="dcterms:W3CDTF">2019-06-20T13:01:00Z</dcterms:modified>
  <cp:revision>15</cp:revision>
  <dc:subject/>
  <dc:title/>
</cp:coreProperties>
</file>