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505415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Дня міста 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міста у Міському парку відпочинку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у Міському парку відпочинку під час святкування Дня міста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42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5-11T13:06:00Z</dcterms:modified>
  <cp:revision>7</cp:revision>
  <dc:subject/>
  <dc:title> </dc:title>
</cp:coreProperties>
</file>