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1634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лаштування малолітнього </w:t>
            </w:r>
          </w:p>
          <w:p>
            <w:pPr>
              <w:pStyle w:val="Style1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н.  </w:t>
            </w:r>
          </w:p>
          <w:p>
            <w:pPr>
              <w:pStyle w:val="Style12"/>
              <w:spacing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ілодобове перебування  до КЗ «Знам’янська спеціальна школа Кіровоградської обласної ради»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еруючись п.п.4 п.б ч.1 ст.34 Закону України «Про місцеве самоврядування», відповідно до Закону України "Про охорону дитинства", постанови Кабінету Міністрів України від 24 вересня 2008 року № 866 "Питання діяльності органів опіки та піклування, пов'язаної із захистом прав дитини", Порядку зарахування дітей на цілодобове перебування до закладів, які здійснюють інституційний догляд і виховання дітей, затверджений постановою Кабінету Міністрів України від 01 червня 2020 року № 586, розглянувши подання відділу освіти виконавчого комітету Знам’янської міської ради, заяву та інші документи, надані ** про надання дозволу на влаштування її малолітнього сина  **р.н., на цілодобове перебування до КЗ «Знам’янська спеціальна школа Кіровоградської обласної ради» на 2020-2021 навчальний рік, врахувавши рекомендації комісії з питань захисту прав дитини (протокол №10 від 12.10.2020 року), в інтересах дитини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4"/>
          <w:lang w:val="uk-UA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numPr>
          <w:ilvl w:val="0"/>
          <w:numId w:val="2"/>
        </w:numPr>
        <w:jc w:val="both"/>
        <w:rPr/>
      </w:pPr>
      <w:r>
        <w:rPr>
          <w:b w:val="false"/>
        </w:rPr>
        <w:t>Надати дозвіл**, матері малолітнього **</w:t>
      </w:r>
      <w:r>
        <w:rPr>
          <w:b w:val="false"/>
          <w:lang w:val="ru-RU"/>
        </w:rPr>
        <w:t>р</w:t>
      </w:r>
      <w:r>
        <w:rPr>
          <w:b w:val="false"/>
        </w:rPr>
        <w:t>.н., н</w:t>
      </w:r>
      <w:r>
        <w:rPr>
          <w:b w:val="false"/>
          <w:szCs w:val="24"/>
        </w:rPr>
        <w:t>а влаштування дитини на цілодобове перебування до КЗ «Знам’янська спеціальна школа Кіровоградської обласної ради» на 2020-2021 навчальний рі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Міський голова                                                                    Сергій  ФІЛІПЕНКО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5:00Z</dcterms:created>
  <dc:creator>Молін Олександр Сергійович</dc:creator>
  <dc:description/>
  <dc:language>en-US</dc:language>
  <cp:lastModifiedBy>ССД-Карпук</cp:lastModifiedBy>
  <cp:lastPrinted>2020-10-16T14:32:00Z</cp:lastPrinted>
  <dcterms:modified xsi:type="dcterms:W3CDTF">2020-10-19T07:36:00Z</dcterms:modified>
  <cp:revision>3</cp:revision>
  <dc:subject/>
  <dc:title/>
</cp:coreProperties>
</file>