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6296290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 Цибіна Василя Володимировича  з проханням видати дублікат свідоцтва про право власності на квартиру № 3 в житловому будинку, який знаходиться за адресою: Кіровоградська область, місто Знам’янка,  вул. Сергія Капелюхи,10 ( колишня вул. Залізнична )  на ім’я:  гр.  Цибіна Василя Володимировича правом приватної  власності , замість  втраченого свідоцтва про право власності  № 1927, виданого органом приватизації Знам’янської міської ради  Кіровоградської області  16.09.2002р., на підставі розпорядження органу приватизації Знам’янської міської ради  від  11.09.2002р. за № 102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3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Залізнична,10 на ім’я: гр. Цибіна Василя Володимировича  з правом приватної  власності  , замість втраченого свідоцтва про право власності  № 1927, виданого  органом приватизації Знам’янської міської ради Кіровоградської області 16.09.2002р., на підставі розпорядження органу приватизації  Знам’янської міської ради   від  11.09.2002р. за № 102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927, видане  органом приватизації  Знам’янської міської ради  Кіровоградської області 16.09.2002р., на підставі розпорядження органу приватизації Знам’янської міської ради  від  11.09.2002р. за № 102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User</cp:lastModifiedBy>
  <cp:lastPrinted>2018-06-06T08:13:00Z</cp:lastPrinted>
  <dcterms:modified xsi:type="dcterms:W3CDTF">2019-03-21T18:29:00Z</dcterms:modified>
  <cp:revision>53</cp:revision>
  <dc:subject/>
  <dc:title/>
</cp:coreProperties>
</file>