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Cs/>
          <w:lang w:val="en-US"/>
        </w:rPr>
      </w:pPr>
      <w:r>
        <w:rPr>
          <w:b/>
          <w:lang w:val="uk-UA"/>
        </w:rPr>
        <w:tab/>
        <w:tab/>
      </w:r>
    </w:p>
    <w:p>
      <w:pPr>
        <w:pStyle w:val="Normal"/>
        <w:ind w:left="7776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                         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5"/>
        <w:gridCol w:w="4256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left="1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3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ЗНАМ’ЯНСЬКА МІСЬКА РАДА</w:t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>КРОПИВНИЦЬКОГО РАЙОН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 xml:space="preserve">      КІРОВОГРАДСЬКОЇ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                 </w:t>
      </w:r>
      <w:r>
        <w:rPr>
          <w:b/>
          <w:kern w:val="2"/>
          <w:sz w:val="28"/>
          <w:lang w:val="uk-UA"/>
        </w:rPr>
        <w:t xml:space="preserve">ДРУГА СЕСІЯ  </w:t>
      </w:r>
      <w:r>
        <w:rPr>
          <w:b/>
          <w:kern w:val="2"/>
          <w:sz w:val="28"/>
          <w:lang w:val="en-US"/>
        </w:rPr>
        <w:t>VIII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СКЛИКАННЯ</w:t>
      </w:r>
    </w:p>
    <w:p>
      <w:pPr>
        <w:pStyle w:val="Heading4"/>
        <w:rPr>
          <w:rFonts w:eastAsia="Times New Roman"/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</w:p>
    <w:p>
      <w:pPr>
        <w:pStyle w:val="Heading4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РІШЕННЯ  </w:t>
        <w:tab/>
        <w:tab/>
        <w:tab/>
        <w:tab/>
        <w:t>№</w:t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418"/>
      </w:tblGrid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     грудня 2020р.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йняття майна некомерційного підприєм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Знам’янський районний центр первинної медико –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нітарної допомоги» Знам’янської районної ради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до комунальної власності Знам’ян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 Кропивниц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іровоградської області</w:t>
      </w:r>
      <w:r>
        <w:rPr>
          <w:b/>
        </w:rPr>
        <w:t xml:space="preserve"> </w:t>
      </w:r>
      <w:r>
        <w:rPr>
          <w:b/>
          <w:lang w:val="uk-UA"/>
        </w:rPr>
        <w:t xml:space="preserve">в особі Знам’ян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ab/>
      </w:r>
      <w:r>
        <w:rPr>
          <w:bCs/>
          <w:lang w:val="uk-UA"/>
        </w:rPr>
        <w:t>Враховуючи зміни адміністративно – територіального устрою на території України, на підставі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Закону України «</w:t>
      </w:r>
      <w:r>
        <w:rPr>
          <w:bCs/>
          <w:color w:val="333333"/>
          <w:shd w:fill="FFFFFF" w:val="clear"/>
          <w:lang w:val="uk-UA"/>
        </w:rPr>
        <w:t>Про внесення змін до Закону України  « Про державну реєстрацію речових прав на нерухоме майно та їх обтяжень»,</w:t>
      </w:r>
      <w:r>
        <w:rPr>
          <w:bCs/>
          <w:lang w:val="uk-UA"/>
        </w:rPr>
        <w:t xml:space="preserve"> «Про передачу об’єктів права державної та комунальної власності», рішення сорок шостої сесії сьомого скликання Знам’янської районної ради Кіровоградської області від 20 листопада 2020 року №811 «Про передачу комунального некомерційного підприємства «Знам’янський районний центр первинної медико – санітарної допомоги» Знам’янської районної ради», керуючись ст..26, частино1 статті 59, частиною 5 ст.60  Закону України «Про місцеве самоврядування в Україні», міська рада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Прийняти від Знам’янської районної ради Кіровоградської області до комунальної власності Знам’янської  територіальної громади Кропивницького району Кіровоградської області в особі Знам’яської міської ради, майно комунального некомерційного підприємства «Знам’янський районний центр первинної медико – санітарної допомоги» Знам’янської районної ради, що  є спільною власністю територіальних громад сіл Знам’янського району,  а саме:</w:t>
      </w:r>
    </w:p>
    <w:p>
      <w:pPr>
        <w:pStyle w:val="Normal"/>
        <w:rPr>
          <w:lang w:val="en-US"/>
        </w:rPr>
      </w:pPr>
      <w:r>
        <w:rPr>
          <w:lang w:val="uk-UA"/>
        </w:rPr>
        <w:t>-</w:t>
        <w:tab/>
        <w:t>1.1. Нежитлове приміщення Знам’янської амбулаторії загальної практики – сімейної медицини, (реєстраційний номер об’єкта нерухомого майна – 162934835106) розташованої за адресою: 27400, вулиця Партизанська,59-А, місто Знам’янка,Кіровоградської області, загальною площею 1224,9 кв.м. балансовою  вартістю 106324,00 грн. (Сто шість тисяч триста двадцять чотири грн..00 коп.),  інвентарний №10130003, розміщеної на земельній ділянці (кадастровий номер – 3510600000:50:031:0006 ) загальною площею 0,2291га.</w:t>
      </w:r>
    </w:p>
    <w:p>
      <w:pPr>
        <w:pStyle w:val="Normal"/>
        <w:rPr>
          <w:lang w:val="uk-UA"/>
        </w:rPr>
      </w:pPr>
      <w:r>
        <w:rPr>
          <w:rStyle w:val="X118851391xfmc1"/>
          <w:lang w:val="uk-UA"/>
        </w:rPr>
        <w:t>П</w:t>
      </w:r>
      <w:r>
        <w:rPr>
          <w:rStyle w:val="X118851391xfmc1"/>
        </w:rPr>
        <w:t>рипинити надане Знам’янською районною радою право опиративного управління КНП "Знам’янський районний центр первинної медико-санітарної допомоги" від 17.07.2018 року за №</w:t>
      </w:r>
      <w:r>
        <w:rPr>
          <w:b/>
          <w:bCs/>
          <w:color w:val="000000"/>
          <w:shd w:fill="FFFFFF" w:val="clear"/>
        </w:rPr>
        <w:t>27124900</w:t>
      </w:r>
      <w:r>
        <w:rPr>
          <w:b/>
          <w:bCs/>
          <w:color w:val="000000"/>
          <w:shd w:fill="FFFFFF" w:val="clear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ind w:right="-318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</w:t>
        <w:tab/>
        <w:t>1.2.Будівлю Петрівської амбулаторії загальної практики – сімейної медицини, (реєстраційний номер об’єкта нерухомого майна – 1554043935222) розташованої за адресою: 27450, провулок Шкільний 14-Б, село Петрове, Знам’янського району, Кіровоградської області, загальною площею 181,2кв.м., балансовою вартістю 14056,00грн. (чотирнадцять тисяч п’ятдесят шість грн..00 коп.), інвентарний №10130068.</w:t>
      </w:r>
    </w:p>
    <w:p>
      <w:pPr>
        <w:pStyle w:val="Normal"/>
        <w:rPr>
          <w:lang w:val="uk-UA"/>
        </w:rPr>
      </w:pPr>
      <w:r>
        <w:rPr>
          <w:lang w:val="uk-UA"/>
        </w:rPr>
        <w:t>2. Вилучити земельну ділянку у комунального некомерційного підприємства «Знам’янський районний центр первинної медико – санітарної допомоги» Знам’янської міської ради по вулиці Партизанська,59 – А, в місті Знам’янка, загальною площею 0,2291 га, в зв’язку з переходом права власності на майно. Вилучити земельну ділянку (кадастровий номер: 3510600000:50:031:0006) та припинити право постійного користування земельною ділянкою від 17.07.2019 року за №</w:t>
      </w:r>
      <w:r>
        <w:rPr>
          <w:rStyle w:val="X118851391xfmc2"/>
          <w:b/>
          <w:bCs/>
          <w:color w:val="000000"/>
          <w:shd w:fill="FFFFFF" w:val="clear"/>
          <w:lang w:val="uk-UA"/>
        </w:rPr>
        <w:t>32514635</w:t>
      </w:r>
      <w:r>
        <w:rPr>
          <w:rStyle w:val="X118851391xfmc2"/>
          <w:color w:val="000000"/>
          <w:shd w:fill="FFFFFF" w:val="clear"/>
          <w:lang w:val="uk-UA"/>
        </w:rPr>
        <w:t xml:space="preserve"> у комунального некомерційного підприємства "Знам’янський районний центр первинної медико-санітарної допомоги" Знам’янської міської ради по вулиці Партизанська, 59-А в місті Знам’янка, площею 0,2291 га., у зв’язку з переходом права власності нежитлового</w:t>
      </w:r>
      <w:r>
        <w:rPr>
          <w:rStyle w:val="X118851391xfmc2"/>
          <w:color w:val="000000"/>
          <w:shd w:fill="FFFFFF" w:val="clear"/>
        </w:rPr>
        <w:t> </w:t>
      </w:r>
      <w:r>
        <w:rPr>
          <w:rStyle w:val="X118851391xfmc2"/>
          <w:color w:val="000000"/>
          <w:shd w:fill="FFFFFF" w:val="clear"/>
          <w:lang w:val="uk-UA"/>
        </w:rPr>
        <w:t>приміщення Знам’янської амбулаторії загальної практики - сімейної медицини, що розміщене на даній земельній ділянці.</w:t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  <w:t>3.Надати в постійне користування комунальному некомерційному підприємству «Знам’янський  центр первинної медико – санітарної допомоги» Знам’янської міської ради в місті Знам’янка, по вулиці Партизанська,59-А , для розміщення нежитлового приміщення амбулаторії загальної практики сімейної медицини  земельну ділянку загальною площею 0,2291га, землі житлової та громадської забудови Знам’янської міської ради, у тому числі цільове призначення  - код КВЦПЗ – 03.03.</w:t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  <w:t>4.Створити комісію з прийому - передачі майна комунального некомерційного підприємства «Знам’янський районний центр первинної  медико – санітарної допомоги» Знам’янської районної ради у складі згідно з додатком.</w:t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  <w:t>5.Комісії з прийому – передачі забезпечити до 25 грудня 2020 року  приймання майна комунального некомерційного підприємства «Знам’янський районний центр первинної медико – санітарної допомоги» Знам’янської районної ради до комунальної власності Знам’янської  територіальної громади Кропивницького району Кіровоградської області в особі Знам’янської міської ради відповідно до вимог чинного законодавства.</w:t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  <w:t>6.Директору комунального некомерційного підприємства «Знам’янський   центр первинної  медико – санітарної допомоги» Знам’янської міської ради Руслану ПУШКАРЕНКУ провести необхідні дії, щодо забезпечення передачі майна до комунальної власності.</w:t>
      </w:r>
    </w:p>
    <w:p>
      <w:pPr>
        <w:pStyle w:val="Normal"/>
        <w:ind w:right="-318" w:hanging="0"/>
        <w:rPr/>
      </w:pPr>
      <w:r>
        <w:rPr>
          <w:lang w:val="uk-UA"/>
        </w:rPr>
        <w:t>7.Організацію виконання даного рішення покласти на заступника міського голови з питань діяльності виконавчих органів.</w:t>
      </w:r>
    </w:p>
    <w:p>
      <w:pPr>
        <w:pStyle w:val="Normal"/>
        <w:autoSpaceDE w:val="false"/>
        <w:rPr/>
      </w:pPr>
      <w:r>
        <w:rPr>
          <w:lang w:val="uk-UA"/>
        </w:rPr>
        <w:t xml:space="preserve">8.Контроль за виконанням даного рішення покласти на постійну комісію ради </w:t>
      </w:r>
      <w:r>
        <w:rPr>
          <w:bCs/>
          <w:lang w:val="uk-UA"/>
        </w:rPr>
        <w:t>з питань: бюджету, економічного розвитку, споживчого ринку та підприємництва; охорони здоров’я, соціального захисту населення, освіти, культури, молоді та спорту.</w:t>
      </w:r>
    </w:p>
    <w:p>
      <w:pPr>
        <w:pStyle w:val="Normal"/>
        <w:ind w:right="-31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8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ЗНАМ’ЯНСЬКИЙ міський голова </w:t>
        <w:tab/>
        <w:tab/>
        <w:t xml:space="preserve">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Знам’янської міської ради сьомого склика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 w:eastAsia="ko-KR"/>
        </w:rPr>
      </w:pPr>
      <w:r>
        <w:rPr>
          <w:b/>
          <w:lang w:val="uk-UA" w:eastAsia="ko-KR"/>
        </w:rPr>
        <w:t>1.  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>Враховуючи зміни адміністративно – територіального устрою на території України, на підставі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Закону України «</w:t>
      </w:r>
      <w:r>
        <w:rPr>
          <w:bCs/>
          <w:color w:val="333333"/>
          <w:shd w:fill="FFFFFF" w:val="clear"/>
          <w:lang w:val="uk-UA"/>
        </w:rPr>
        <w:t>Про внесення змін до Закону України  « Про державну реєстрацію речових прав на нерухоме майно та їх обтяжень»,</w:t>
      </w:r>
      <w:r>
        <w:rPr>
          <w:bCs/>
          <w:lang w:val="uk-UA"/>
        </w:rPr>
        <w:t xml:space="preserve"> «Про передачу об’єктів права державної та комунальної власності», рішення сорок шостої сесії сьомого скликання Знам’янської районної ради Кіровоградської області від 20 листопада 2020 року №811 «Про передачу комунального некомерційного підприємства «Знам’янський районний центр первинної медико – санітарної допомоги» Знам’янської районної ради» виникла необхідність прийняття майна комунального  некомерційного підприємства «Знам’янський районний центр первинної медико – санітарної допомоги» Знам’янської районної ради до Знам’янської міської територіальної громади в особі Знам’янської міської рад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>2. 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ання якісних послуг населенню Знам’янської міської територіальної громади.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3. Прогнозовані суспільні, економічні, фінансові та юридичні наслідки прийняття рішенн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Використання майна за призначенн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  <w:r>
        <w:rPr>
          <w:b/>
          <w:lang w:val="uk-UA" w:eastAsia="ko-KR"/>
        </w:rPr>
        <w:t xml:space="preserve">4. Механізм виконання рішення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>Прийняття майна до комунальної власності Знам’янської міської територіальної громади Кропивницького району в особі Знам’янської міської ради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Style13"/>
        <w:spacing w:before="120" w:after="0"/>
        <w:ind w:left="0" w:hanging="0"/>
        <w:contextualSpacing/>
        <w:rPr>
          <w:lang w:val="uk-UA"/>
        </w:rPr>
      </w:pPr>
      <w:r>
        <w:rPr>
          <w:b/>
          <w:lang w:val="uk-UA"/>
        </w:rPr>
        <w:t>6. Дата оприлюднення проекту рішення та назва ЗМІ, електронного видання, або іншого місця оприлюднення</w:t>
      </w:r>
      <w:r>
        <w:rPr>
          <w:b/>
          <w:lang w:val="uk-UA" w:eastAsia="ko-KR"/>
        </w:rPr>
        <w:t>:</w:t>
      </w:r>
      <w:r>
        <w:rPr>
          <w:lang w:val="uk-UA" w:eastAsia="ko-KR"/>
        </w:rPr>
        <w:t xml:space="preserve"> на сайті Знам’янської міської ради «____»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/>
      </w:pPr>
      <w:r>
        <w:rPr>
          <w:b/>
          <w:lang w:val="uk-UA"/>
        </w:rPr>
        <w:t>7.  Дата, підпис та ПІБ суб’єкту подання проекту</w:t>
      </w:r>
      <w:r>
        <w:rPr>
          <w:b/>
        </w:rPr>
        <w:t xml:space="preserve"> </w:t>
      </w:r>
      <w:r>
        <w:rPr>
          <w:b/>
          <w:lang w:val="uk-UA"/>
        </w:rPr>
        <w:t xml:space="preserve">рішення: </w:t>
      </w:r>
      <w:r>
        <w:rPr>
          <w:lang w:val="uk-UA"/>
        </w:rPr>
        <w:t>____________________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360" w:hanging="0"/>
        <w:contextualSpacing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  <w:t>8.  Дата отримання проекту рішення та пояснювальної записки, що засвідчена підписом секретаря міської ради та печаткою «Для документів»:</w:t>
      </w:r>
      <w:r>
        <w:rPr>
          <w:b/>
        </w:rPr>
        <w:t xml:space="preserve"> _________</w:t>
      </w:r>
      <w:r>
        <w:rPr>
          <w:b/>
          <w:lang w:val="uk-UA"/>
        </w:rPr>
        <w:t>_______</w:t>
      </w:r>
      <w:r>
        <w:rPr>
          <w:b/>
        </w:rPr>
        <w:t>__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 xml:space="preserve">Секретар міської ради           </w:t>
        <w:tab/>
        <w:tab/>
        <w:tab/>
        <w:t xml:space="preserve">Вікторія ЗЕЛЕНСЬКА                                    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ab/>
        <w:tab/>
        <w:tab/>
        <w:tab/>
        <w:tab/>
        <w:tab/>
        <w:tab/>
        <w:tab/>
        <w:tab/>
      </w:r>
      <w:r>
        <w:rPr>
          <w:lang w:val="uk-UA" w:eastAsia="ko-KR"/>
        </w:rPr>
        <w:t>ДОДАТОК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до рішення Знам’янської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від        грудня 2020р. №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/>
      </w:pPr>
      <w:r>
        <w:rPr>
          <w:lang w:val="uk-UA" w:eastAsia="ko-KR"/>
        </w:rPr>
        <w:tab/>
      </w:r>
      <w:r>
        <w:rPr>
          <w:b/>
          <w:lang w:val="uk-UA" w:eastAsia="ko-KR"/>
        </w:rPr>
        <w:t>Склад комісії з приймання – передачі майна некомерційного підприємства «Знам’янський районний центр первинної медико – санітарної допомоги» Знам’янської районної ради до комунальної власності територіальної громади Знам’янської міської ради Кропивницького району Кіровоградської області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numPr>
          <w:ilvl w:val="0"/>
          <w:numId w:val="2"/>
        </w:numPr>
        <w:jc w:val="both"/>
        <w:rPr>
          <w:lang w:val="uk-UA" w:eastAsia="ko-KR"/>
        </w:rPr>
      </w:pPr>
      <w:r>
        <w:rPr>
          <w:lang w:val="uk-UA" w:eastAsia="ko-KR"/>
        </w:rPr>
        <w:t>_____________________________ - заступник міського голови з питань діяльності виконавчих органі.</w:t>
      </w:r>
    </w:p>
    <w:p>
      <w:pPr>
        <w:pStyle w:val="Normal"/>
        <w:numPr>
          <w:ilvl w:val="0"/>
          <w:numId w:val="2"/>
        </w:numPr>
        <w:jc w:val="both"/>
        <w:rPr>
          <w:lang w:val="uk-UA" w:eastAsia="ko-KR"/>
        </w:rPr>
      </w:pPr>
      <w:r>
        <w:rPr>
          <w:lang w:val="uk-UA" w:eastAsia="ko-KR"/>
        </w:rPr>
        <w:t>Пушкаренко Руслан Володимирович – директор комунального некомерційного підприємства «Знам’янський районний центр первинної медико – санітарної допомоги» Знам’янської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 w:eastAsia="ko-KR"/>
        </w:rPr>
        <w:t>Балаклеїнко Людмила Анатоліївна – головний бухгалтер комунального некомерційного підприємства «Знам’янський районний центр первинної медико – санітарної допомоги» Знам’янської районної ради.</w:t>
      </w:r>
    </w:p>
    <w:p>
      <w:pPr>
        <w:pStyle w:val="Normal"/>
        <w:numPr>
          <w:ilvl w:val="0"/>
          <w:numId w:val="2"/>
        </w:numPr>
        <w:jc w:val="both"/>
        <w:rPr>
          <w:lang w:val="uk-UA" w:eastAsia="ko-KR"/>
        </w:rPr>
      </w:pPr>
      <w:r>
        <w:rPr>
          <w:lang w:val="uk-UA" w:eastAsia="ko-KR"/>
        </w:rPr>
        <w:t>Ладожинська Руслана Анатоліївна – начальник відділу у справах молоді, спорту, та охорони здоров’я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 w:eastAsia="ko-KR"/>
        </w:rPr>
      </w:pPr>
      <w:r>
        <w:rPr>
          <w:lang w:val="uk-UA" w:eastAsia="ko-KR"/>
        </w:rPr>
        <w:t>Данільченко Юрій Володимирович – начальник юридичного відділу виконавчого комітету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 w:eastAsia="ko-KR"/>
        </w:rPr>
      </w:pPr>
      <w:r>
        <w:rPr>
          <w:lang w:val="uk-UA" w:eastAsia="ko-KR"/>
        </w:rPr>
        <w:t xml:space="preserve">Тітарєв Олег Борисович – депутат Знам’янської міської ради 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36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sectPr>
      <w:type w:val="nextPage"/>
      <w:pgSz w:w="11906" w:h="16838"/>
      <w:pgMar w:left="19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b/>
      <w:sz w:val="24"/>
    </w:rPr>
  </w:style>
  <w:style w:type="character" w:styleId="X118851391xfmc2">
    <w:name w:val="x_118851391xfmc2"/>
    <w:basedOn w:val="Style12"/>
    <w:qFormat/>
    <w:rPr/>
  </w:style>
  <w:style w:type="character" w:styleId="X118851391xfmc1">
    <w:name w:val="x_118851391xfm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1:00Z</dcterms:created>
  <dc:creator>Ирина</dc:creator>
  <dc:description/>
  <cp:keywords/>
  <dc:language>en-US</dc:language>
  <cp:lastModifiedBy>jure</cp:lastModifiedBy>
  <cp:lastPrinted>2020-12-11T09:50:00Z</cp:lastPrinted>
  <dcterms:modified xsi:type="dcterms:W3CDTF">2020-12-11T07:51:00Z</dcterms:modified>
  <cp:revision>2</cp:revision>
  <dc:subject/>
  <dc:title>_____________ сесія Знам`янської міської ради</dc:title>
</cp:coreProperties>
</file>