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4400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4"/>
          <w:szCs w:val="24"/>
          <w:lang w:val="uk-UA"/>
        </w:rPr>
        <w:t>Про у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ждисциплінарної команди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захисту прав дітей, які перебувають 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кладних життєвих обставинах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безпечення прав, свобод і законних інтересів дітей, які перебувають у складних життєвих обставинах, на виконання пункту 20 Порядку забезпечення соціального захисту дітей, які перебувають у складних життєвих обставинах, у тому числі таких, які постраждали від жорстокого поводження, затвердженого постановою Кабінету Міністрів України від 01.06.2020р. №585 «Про забезпечення соціального захисту дітей, які перебувають у складних життєвих обставинах», керуючись  підпунктом 7 пункту б статті 32, підпунктом  2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пункту б статті 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hd w:fill="FFFFFF" w:val="clear"/>
        <w:tabs>
          <w:tab w:val="clear" w:pos="708"/>
          <w:tab w:val="left" w:pos="-1843" w:leader="none"/>
          <w:tab w:val="left" w:pos="-170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color w:val="21252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1. Утворити міждисциплінарну команду для організації соціального захисту дітей, які перебувають у складних життєвих обставинах (далі – міждисциплінарна команда). 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2. Затвердити склад міждисциплінарної команди із числа суб’єктів виявлення та організації соціального захисту дітей, що здійснюють свої повноваження на підвідомчій території  Знам'янської міської ради (далі – суб’єкти), додається.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3. Надати повноваження службі у справах дітей виконавчого комітету Знам'янської міської ради: організовувати діяльність міждисциплінарної команди з метою надання допомоги кожній конкретній дитині, яка перебуває у складних життєвих обставинах; забезпечувати проведення засідань міждисциплінарної команди.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Суб’єктам надавати службі у справах дітей виконавчого комітету Знам'янської міської ради пропозиції щодо кандидатур для формування складу міждисциплінарної команди для соціального захисту кожної конкретної дитини, яка перебуває у складних життєвих обставинах (у разі виявлення), та забезпечити участь посадових осіб суб’єктів у роботі міждисциплінарної команди. 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службу у справах дітей (нач. Лариса КАРПУК).</w:t>
      </w:r>
    </w:p>
    <w:p>
      <w:pPr>
        <w:pStyle w:val="Normal"/>
        <w:tabs>
          <w:tab w:val="clear" w:pos="708"/>
          <w:tab w:val="left" w:pos="5955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рішення покласти на керуючого справами (секретаря) виконавчого комітету Знам'янської міської ради МЕРЕНКОВУ Лілі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01:00Z</dcterms:created>
  <dc:creator>Молін Олександр Сергійович</dc:creator>
  <dc:description/>
  <dc:language>en-US</dc:language>
  <cp:lastModifiedBy>vp</cp:lastModifiedBy>
  <cp:lastPrinted>2021-12-21T16:04:00Z</cp:lastPrinted>
  <dcterms:modified xsi:type="dcterms:W3CDTF">2021-12-22T08:01:00Z</dcterms:modified>
  <cp:revision>2</cp:revision>
  <dc:subject/>
  <dc:title/>
</cp:coreProperties>
</file>