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4856073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24  січня 2018 року        </w:t>
        <w:tab/>
        <w:t xml:space="preserve">                                                                                №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0" w:hanging="0"/>
        <w:jc w:val="both"/>
        <w:rPr/>
      </w:pPr>
      <w:r>
        <w:rPr>
          <w:b w:val="false"/>
          <w:sz w:val="24"/>
          <w:szCs w:val="24"/>
        </w:rPr>
        <w:t>Про затвердження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артості послуг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на копіювання або друк документів,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що надаються за запитом на інформаці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4"/>
        <w:ind w:left="0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Відповідно до ст..8 Закону України «Про Державний бюджет України на 2018 рік», </w:t>
      </w:r>
      <w:r>
        <w:rPr>
          <w:b w:val="false"/>
          <w:bCs/>
          <w:sz w:val="24"/>
          <w:szCs w:val="24"/>
        </w:rPr>
        <w:t>постанови Кабінету Міністрів України №740 від 13.07.2011 р. «Про затвердження граничних норм на копіювання або друк документів, що надаються за запитом на інформацію», керуючись ст.42 Закону України «Про місцеве самоврядування в Україні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Затвердити</w:t>
      </w:r>
      <w:r>
        <w:rPr>
          <w:bCs/>
          <w:sz w:val="24"/>
          <w:szCs w:val="24"/>
        </w:rPr>
        <w:t xml:space="preserve"> вартість послуг з копіювання або друку документів, що надаються за запитом на інформацію у такому розмірі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   копіювання або друк копій документів формату А4 та меншого розміру  з 01.01.18 р.–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3,72 грн. за виготовлення однієї сторінки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  копіювання або друк копій документів формату А3 та більшого розміру з 01.01.18 р. –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7,44 грн. за виготовлення однієї сторінки;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  копіювання або друк копій документів будь-якого формату, якщо в документах поряд з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ідкритою інформацією міститься інформація з обмеженим доступом, що потребує її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ідокремлення, приховування тощо з 01.01.18 р. – 11,16 грн. за виготовлення однієї сторінки. </w:t>
      </w:r>
    </w:p>
    <w:p>
      <w:pPr>
        <w:pStyle w:val="Normal"/>
        <w:rPr/>
      </w:pPr>
      <w:r>
        <w:rPr>
          <w:bCs/>
          <w:sz w:val="24"/>
          <w:szCs w:val="24"/>
        </w:rPr>
        <w:t>2. Кошти перераховувати на спеціальний рахунок, як плата за послуг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р/р 31552252140499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МФО 82301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ГУДКУ в Кіровоградській об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код 0405519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Виконавчий комітет Знам’янської міської рад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Визначити таким, що втратило чинність розпорядження міського голови №28 від 09 лютого</w:t>
      </w:r>
    </w:p>
    <w:p>
      <w:pPr>
        <w:pStyle w:val="Heading4"/>
        <w:ind w:left="0" w:hanging="0"/>
        <w:jc w:val="both"/>
        <w:rPr/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2017року</w:t>
      </w:r>
      <w:r>
        <w:rPr>
          <w:bCs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>Про затвердження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артості послуг на копіювання або друк документів, що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надаються за запитом на інформаці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</w:rPr>
        <w:t xml:space="preserve">Перший заступник  </w:t>
      </w:r>
    </w:p>
    <w:p>
      <w:pPr>
        <w:pStyle w:val="Normal"/>
        <w:ind w:left="284" w:hanging="284"/>
        <w:jc w:val="center"/>
        <w:rPr/>
      </w:pPr>
      <w:r>
        <w:rPr>
          <w:b/>
          <w:sz w:val="24"/>
        </w:rPr>
        <w:t>міського  голови                                                                       В.Загородня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Refs">
    <w:name w:val="ref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40:00Z</dcterms:created>
  <dc:creator>Молін Олександр Сергійович</dc:creator>
  <dc:description/>
  <cp:keywords/>
  <dc:language>en-US</dc:language>
  <cp:lastModifiedBy>Elena</cp:lastModifiedBy>
  <cp:lastPrinted>2018-01-25T14:27:00Z</cp:lastPrinted>
  <dcterms:modified xsi:type="dcterms:W3CDTF">2018-01-25T13:41:00Z</dcterms:modified>
  <cp:revision>4</cp:revision>
  <dc:subject/>
  <dc:title> </dc:title>
</cp:coreProperties>
</file>