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477520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листопада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директора ТОВ «Фора-Март» Білієнка Олександра Наумовича про надання дозволу на встановлення комплексу тимчасових споруд для провадження підприємницької діяльності загальною площею 120,0 кв.м. по вул. Матросова, 28-А у м.Знам’янка зблоковано з магазином «Катерина», в межах земельної ділянки, яка знаходиться у власності ТОВ «Фора-Март» згідно з державним актом на право власності на землю серія КР №024385 від 05.11.2002р., цільове призначення: для розміщення магазину, кадастровий номер: 3510600000:50:073:0001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ТОВ «Фора-Март» дозвіл на встановлення комплексу тимчасових споруд для провадження підприємницької діяльності у кількості 4 одиниці загальною площею 100,0 кв.м. (по 25 кв.м. кожна) по вул. Матросова, 28-А у м. Знам’янка та встановити їх, зблоковано з магазином «Катерина», залишив відстань в 1 м. для обслуговування зі сторони тротуару вул. Михайла Грушевського, в межах земельної ділянки, яка знаходиться у власності ТОВ «Фора-Март» згідно з державним актом на право власності на землю серія КР №024385 від 05.11.2002р., цільове призначення: для розміщення магазину, кадастровий номер: 3510600000:50:073:0001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2. Зазначені споруди розмістити біля стіни існуючого магазину, при умові дотримання вимог пункту 1.14. нормативних актів пожежної безпеки А.01.001-2014 «Правила пожежної безпеки в Україні», які затверджені наказом Міністерства внутрішніх справ України №1417 від 30.12.2014р., а саме встановлення біля зовнішніх стін без отворів, які відповідають вимогам будівельних норм до протипожежних сті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1:00Z</dcterms:created>
  <dc:creator>Фесенко Анатолий Александрович</dc:creator>
  <dc:description/>
  <cp:keywords/>
  <dc:language>en-US</dc:language>
  <cp:lastModifiedBy>user</cp:lastModifiedBy>
  <cp:lastPrinted>2021-06-03T14:40:00Z</cp:lastPrinted>
  <dcterms:modified xsi:type="dcterms:W3CDTF">2021-11-11T08:48:00Z</dcterms:modified>
  <cp:revision>3</cp:revision>
  <dc:subject/>
  <dc:title>Україна</dc:title>
</cp:coreProperties>
</file>