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5236165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від                             2020  року              </w:t>
        <w:tab/>
        <w:tab/>
        <w:t xml:space="preserve">      </w:t>
        <w:tab/>
        <w:tab/>
        <w:t xml:space="preserve">                          №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 внесення змін до рішення виконавч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від 27.12.2019р. № 309 "Про </w:t>
      </w:r>
    </w:p>
    <w:p>
      <w:pPr>
        <w:pStyle w:val="Normal"/>
        <w:rPr/>
      </w:pPr>
      <w:r>
        <w:rPr>
          <w:sz w:val="22"/>
          <w:szCs w:val="22"/>
        </w:rPr>
        <w:t xml:space="preserve">затвердження плану-графіку відстежен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зультативності дії діючих регулятор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тів-рішень виконавчого коміте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 Знам’янської міської ради на 2020 рік"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зв’язку з тим, що рішення виконавчого комітету Знам’янської міської ради від 18.04.2019р. №102 «Про встановлення вартості 1-ї нормо-години на роботи і послуги, що надаються  ЗМКП  "Бюро технічної інвентаризації" втратило чинність, відповідно до рішення виконавчого комітету Знам’янської міської ради від 21.05.2020р. №112 «Про встановлення вартості 1-ї нормо-години на роботи і послуги, що надаються ЗМКП «Бюро технічної інвентаризації», керуючись ст.27 Закону України «Про місцеве самоврядування в Україні», виконавчий комітет Знам’янської міської ради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ти зміни до рішення виконавчого комітету від 27.12.2019р. №309 "Про затвердження плану-графіку відстеження результативності дії діючих регуляторних актів–рішень виконавчого комітету та Знам’янської міської ради на 2020 рік», виключивши п.5  такого змісту: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-графік </w:t>
      </w:r>
    </w:p>
    <w:p>
      <w:pPr>
        <w:pStyle w:val="Normal"/>
        <w:ind w:left="36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ідстеження результативності дії діючих регуляторних актів–рішень виконавчого комітету та Знам’янської міської ради на 2020 рік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/>
            </w:pPr>
            <w:r>
              <w:rPr/>
              <w:t>5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К №102 від 18.04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економічного розвитку, промисловості, інфраструктури та торгівлі, ЗМКП  "Бюро технічної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інвентариза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20р. – 25.05.202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Організацію виконання рішення покласти на відділ економічного розвитку, промисловості, інфраструктури та торгівлі (нач.КУЗІНА Інна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 міського  голови  з  питань  діяльності  виконавчих  органів – начальника  фінансового  управління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Сергій ФІЛІПЕНКО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ПРОЄКТ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37:00Z</dcterms:created>
  <dc:creator>main</dc:creator>
  <dc:description/>
  <cp:keywords/>
  <dc:language>en-US</dc:language>
  <cp:lastModifiedBy>User</cp:lastModifiedBy>
  <cp:lastPrinted>2018-10-05T09:06:00Z</cp:lastPrinted>
  <dcterms:modified xsi:type="dcterms:W3CDTF">2020-06-03T07:47:00Z</dcterms:modified>
  <cp:revision>6</cp:revision>
  <dc:subject/>
  <dc:title> </dc:title>
</cp:coreProperties>
</file>