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78034762" r:id="rId2"/>
        </w:object>
      </w:r>
      <w:r>
        <w:rPr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3"/>
        <w:jc w:val="center"/>
        <w:rPr>
          <w:sz w:val="16"/>
          <w:lang w:val="uk-UA"/>
        </w:rPr>
      </w:pPr>
      <w:r>
        <w:rPr>
          <w:b w:val="false"/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lang w:val="en-US"/>
        </w:rPr>
        <w:t>18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   вересня 2019 року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lang w:val="en-US"/>
        </w:rPr>
        <w:t>10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rPr/>
      </w:pPr>
      <w:r>
        <w:rPr/>
        <w:t>Про відзначення в мі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жовтня - Міжнародного дня люде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хилого віку та Дня ветера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резолюції Генеральної асамблеї ООН від 14.12.1990 р. № 45/106, постанови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К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6.09.1997 р. № 1066 «</w:t>
      </w:r>
      <w:bookmarkStart w:id="1" w:name="o3"/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щорічне відзначення Міжнародного                     дня громадян похилого віку»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належної організації проведення Міжнародного дня людей похилого віку та Дня ветерана в м. Знам'янці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ити організаційний комітет з підготовки та відзначення  1 жовтня – Міжнародного дня людей похилого віку та Дня ветерана, згідно з додатком 1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>Забезпечити реалізацію плану міських заходів по відзначенню  1 жовтня – Міжнародного дня людей похилого віку та Дня ветерана,згідно з додатком 2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екомендувати начальнику </w:t>
      </w:r>
      <w:r>
        <w:rPr>
          <w:rStyle w:val="Style10"/>
          <w:szCs w:val="24"/>
        </w:rPr>
        <w:t xml:space="preserve">Знам’янського відділу поліції головного управління Національної поліції </w:t>
      </w:r>
      <w:r>
        <w:rPr>
          <w:sz w:val="24"/>
          <w:szCs w:val="24"/>
          <w:lang w:val="uk-UA"/>
        </w:rPr>
        <w:t>забезпечити публічний порядок під час проведення міських заходів, присвячених  відзначенню  1 жовтня – Міжнародного дня людей похилого віку та Дня ветерана, яке відбудеться 29 вересня поточного року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обам масової інформації забезпечити широке висвітлення підготовки та відзначення 1 жовтня – Міжнародного дня людей похилого віку та Дня ветера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ити до участі у відзначенні Міжнародного дня людей похилого віку та Дня ветерана депутатський корпус міської ради, підприємства, установи та організації міста всіх форм власності, громадські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Керівникам відділів і самостійних підрозділів міськвиконкому забезпечити виконання вищезазначених заходів, про результати роботи інформувати управління соціального захисту населення Знам'янського міськвиконкому до </w:t>
      </w:r>
      <w:r>
        <w:rPr>
          <w:b/>
          <w:sz w:val="24"/>
          <w:szCs w:val="24"/>
          <w:lang w:val="uk-UA"/>
        </w:rPr>
        <w:t>02.10.2019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Управлінню соціального захисту населення Знам’янського міськвиконкому                 (нач. А.Волошина) інформувати про виконання міських заходів департамент соціального захисту населення Кіровоградської облдержадміністрації до </w:t>
      </w:r>
      <w:r>
        <w:rPr>
          <w:b/>
          <w:sz w:val="24"/>
          <w:szCs w:val="24"/>
          <w:lang w:val="uk-UA"/>
        </w:rPr>
        <w:t>04.10.2019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</w:t>
      </w:r>
      <w:r>
        <w:rPr>
          <w:sz w:val="20"/>
          <w:lang w:val="en-US"/>
        </w:rPr>
        <w:t>18/09/</w:t>
      </w:r>
      <w:r>
        <w:rPr>
          <w:sz w:val="20"/>
          <w:lang w:val="uk-UA"/>
        </w:rPr>
        <w:t xml:space="preserve">   2019 р. № </w:t>
      </w:r>
      <w:r>
        <w:rPr>
          <w:sz w:val="20"/>
          <w:lang w:val="en-US"/>
        </w:rPr>
        <w:t>109</w:t>
      </w:r>
    </w:p>
    <w:p>
      <w:pPr>
        <w:pStyle w:val="Subtitl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Загородня  </w:t>
        <w:tab/>
        <w:tab/>
        <w:tab/>
        <w:tab/>
        <w:tab/>
        <w:t xml:space="preserve">- перший заступник міського голови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лентина Григорівн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голови оргкомітету: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тушна</w:t>
        <w:tab/>
        <w:tab/>
        <w:tab/>
        <w:tab/>
        <w:tab/>
        <w:t>- керуюча справами (секретар)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Олександрівна</w:t>
        <w:tab/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аєва</w:t>
        <w:tab/>
        <w:tab/>
        <w:tab/>
        <w:tab/>
        <w:tab/>
        <w:t xml:space="preserve">- начальник відділу культури і туризму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иколаївна</w:t>
        <w:tab/>
        <w:tab/>
        <w:tab/>
        <w:tab/>
        <w:t>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бійчук</w:t>
        <w:tab/>
        <w:tab/>
        <w:tab/>
        <w:tab/>
        <w:tab/>
        <w:t xml:space="preserve">- голова Знам‘янської міської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Ганна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олошина     </w:t>
        <w:tab/>
        <w:tab/>
        <w:tab/>
        <w:tab/>
        <w:tab/>
        <w:t>- начальник управління соціального захист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ла Миколаївна</w:t>
        <w:tab/>
        <w:tab/>
        <w:tab/>
        <w:tab/>
        <w:t>населення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рященко </w:t>
        <w:tab/>
        <w:tab/>
        <w:tab/>
        <w:tab/>
        <w:tab/>
        <w:t>- заступник голови Знам‘янської міської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Лідія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лименко</w:t>
        <w:tab/>
        <w:tab/>
        <w:tab/>
        <w:tab/>
        <w:tab/>
        <w:t>- начальник відділу освіти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мила Анатоліївн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йченко</w:t>
        <w:tab/>
        <w:tab/>
        <w:tab/>
        <w:tab/>
        <w:tab/>
        <w:t xml:space="preserve">- начальник відділу організаційно-кадрової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на Анатоліївна</w:t>
        <w:tab/>
        <w:tab/>
        <w:tab/>
        <w:tab/>
        <w:t>роботи міськвиконкому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іньковська </w:t>
        <w:tab/>
        <w:tab/>
        <w:tab/>
        <w:tab/>
        <w:tab/>
        <w:t>- начальник відділу інформаційної діяльності т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Валентинівна</w:t>
        <w:tab/>
        <w:tab/>
        <w:tab/>
        <w:tab/>
        <w:t>комунікацій з громадськістю міськвиконкому</w:t>
      </w:r>
    </w:p>
    <w:p>
      <w:pPr>
        <w:pStyle w:val="Normal"/>
        <w:spacing w:lineRule="exact" w:line="240"/>
        <w:ind w:left="424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именко</w:t>
        <w:tab/>
        <w:tab/>
        <w:tab/>
        <w:tab/>
        <w:tab/>
        <w:t>- секретар Знам’янської міської ради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талія Миколаївна</w:t>
        <w:tab/>
        <w:tab/>
        <w:tab/>
        <w:tab/>
        <w:tab/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стікова</w:t>
        <w:tab/>
        <w:tab/>
        <w:tab/>
        <w:tab/>
        <w:tab/>
        <w:t>- директор територіального центру соціального</w:t>
      </w:r>
    </w:p>
    <w:p>
      <w:pPr>
        <w:pStyle w:val="Normal"/>
        <w:spacing w:lineRule="exact" w:line="240"/>
        <w:ind w:right="-104" w:hanging="0"/>
        <w:jc w:val="both"/>
        <w:rPr/>
      </w:pPr>
      <w:r>
        <w:rPr>
          <w:sz w:val="22"/>
          <w:szCs w:val="22"/>
          <w:lang w:val="uk-UA"/>
        </w:rPr>
        <w:t xml:space="preserve">Тетяна Миколаївна </w:t>
        <w:tab/>
        <w:tab/>
        <w:tab/>
        <w:tab/>
        <w:t>обслуговування (надання соціальних послуг) м. Знам‘янк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тинська</w:t>
        <w:tab/>
        <w:tab/>
        <w:tab/>
        <w:tab/>
        <w:tab/>
        <w:t>- голова міської організації Товариств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Степанівна</w:t>
        <w:tab/>
        <w:tab/>
        <w:tab/>
        <w:tab/>
        <w:t>Червоного Хреста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узіна</w:t>
        <w:tab/>
        <w:tab/>
        <w:tab/>
        <w:tab/>
        <w:tab/>
        <w:tab/>
        <w:t>- начальник відділу економічного розвитку, промисловості,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Інна Петрівна  </w:t>
        <w:tab/>
        <w:tab/>
        <w:tab/>
        <w:tab/>
        <w:tab/>
        <w:t>інфраструктури та торгівлі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Ладожинська</w:t>
        <w:tab/>
        <w:tab/>
        <w:tab/>
        <w:tab/>
        <w:tab/>
        <w:t xml:space="preserve">- начальник відділу молоді, спорту та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Руслана Анатоліївна</w:t>
        <w:tab/>
        <w:tab/>
        <w:tab/>
        <w:tab/>
        <w:t>охорони здоров</w:t>
      </w:r>
      <w:r>
        <w:rPr>
          <w:rFonts w:eastAsia="Symbol" w:cs="Symbol" w:ascii="Symbol" w:hAnsi="Symbol"/>
          <w:sz w:val="22"/>
          <w:szCs w:val="22"/>
          <w:lang w:val="uk-UA"/>
        </w:rPr>
        <w:t></w:t>
      </w:r>
      <w:r>
        <w:rPr>
          <w:sz w:val="22"/>
          <w:szCs w:val="22"/>
          <w:lang w:val="uk-UA"/>
        </w:rPr>
        <w:t>я міськвиконкому</w:t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сатенко</w:t>
        <w:tab/>
        <w:tab/>
        <w:tab/>
        <w:t xml:space="preserve">             </w:t>
        <w:tab/>
        <w:t>- з</w:t>
      </w:r>
      <w:r>
        <w:rPr>
          <w:bCs/>
          <w:sz w:val="22"/>
          <w:szCs w:val="22"/>
          <w:shd w:fill="FFFFFF" w:val="clear"/>
          <w:lang w:val="uk-UA"/>
        </w:rPr>
        <w:t xml:space="preserve">аступник начальника управління – начальник відділу </w:t>
      </w:r>
      <w:r>
        <w:rPr>
          <w:sz w:val="22"/>
          <w:szCs w:val="22"/>
          <w:lang w:val="uk-UA"/>
        </w:rPr>
        <w:t>Сергій Володимирович</w:t>
        <w:tab/>
        <w:tab/>
        <w:tab/>
      </w:r>
      <w:r>
        <w:rPr>
          <w:bCs/>
          <w:sz w:val="22"/>
          <w:szCs w:val="22"/>
          <w:shd w:fill="FFFFFF" w:val="clear"/>
          <w:lang w:val="uk-UA"/>
        </w:rPr>
        <w:t>житлово-комунального господарства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spacing w:lineRule="exact" w:line="24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4"/>
          <w:lang w:val="uk-UA"/>
        </w:rPr>
        <w:t xml:space="preserve">Керуюча справами                               </w:t>
      </w:r>
      <w:r>
        <w:rPr>
          <w:b/>
          <w:sz w:val="23"/>
          <w:szCs w:val="23"/>
          <w:lang w:val="uk-UA"/>
        </w:rPr>
        <w:tab/>
        <w:tab/>
        <w:tab/>
        <w:t>І.Ратушна</w:t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2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</w:t>
      </w:r>
      <w:r>
        <w:rPr>
          <w:sz w:val="20"/>
          <w:lang w:val="en-US"/>
        </w:rPr>
        <w:t>18/09/</w:t>
      </w:r>
      <w:r>
        <w:rPr>
          <w:sz w:val="20"/>
          <w:lang w:val="uk-UA"/>
        </w:rPr>
        <w:t xml:space="preserve">  2019 р. № </w:t>
      </w:r>
      <w:r>
        <w:rPr>
          <w:sz w:val="20"/>
          <w:lang w:val="en-US"/>
        </w:rPr>
        <w:t>109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щодо  підготовки та відзначення в місті у 2019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 жовтня </w:t>
      </w:r>
      <w:r>
        <w:rPr>
          <w:b/>
          <w:sz w:val="24"/>
          <w:lang w:val="uk-UA"/>
        </w:rPr>
        <w:t xml:space="preserve">– Міжнародного дня людей похилого віку та Дня ветера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559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09.2019 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висвітлення на web-сайтах інформації про бойові та трудові подвиги ветеранів, а також хід підготовки та відзначення в місті у 2019 році                1 жовтня - Міжнародного дня людей похилого віку та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3.10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лименко Л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вітання ветеранів міста з Міжнародним днем людей похилого віку та Днем ветерана  від міської влади  у газеті "Знам'янські вісті" та на офіційному сайті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ити матеріально-побутові умови проживання потребуючих ветеранів, пенсіонерів, в тому числі прикутих до ліжка хворих з метою надання їм необхідної допомоги (у разі виявлення таких громад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инська Т.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и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 Знам‘янської міської організації ветеранів України спільно з ветеранськими організаціями міста порушити клопотання щодо нагородження ветеранів з числа ветеранського активу відомчими та місцевими від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для ветеранів міста дні відкритих дверей в усіх структурних підрозділах органів виконавчої влади, місцевого самоврядування, про що заздалегідь проінформувати населення через 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лов Л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огляд музеїв, музейних кімнат, куточків бойових і трудових ратних подвигів ветеранів - знам’янчан в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9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именко Л.А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участь ветеранів педагогічної праці  у святкових заходах з нагоди відзначення Дня ветерана та Дня працівник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а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в закладах освіти міста із запрошенням ветеранів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ні години, години спілкування та бесіди «Людина з планети Старість», «Шануємо та поважаємо», «Живе одинока людина…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устрічі, бібліотечні виставки «Поспішайте творити добро», «І осінь приходить до всіх…», тематичні лінійки та інші заходи, спрямовані на виховання поваги у молоді до людей старшого поколінн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благодійні акції «Подаруй часточку тепла ветерану»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«Повага до старших» та «Любов до ближнього – джерело величі людини» </w:t>
            </w:r>
            <w:r>
              <w:rPr>
                <w:sz w:val="32"/>
                <w:lang w:val="uk-UA"/>
              </w:rPr>
              <w:t xml:space="preserve"> </w:t>
            </w:r>
            <w:r>
              <w:rPr>
                <w:sz w:val="40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створення вітальних адрес у стилі </w:t>
            </w:r>
            <w:r>
              <w:rPr>
                <w:rFonts w:cs="Tahoma" w:ascii="Tahoma" w:hAnsi="Tahoma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«Hand made»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гляд відеоматеріалів, тематичних рядів та відеороликів на тему «Толерантне ставлення до людей похилого ві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вересня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и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еухильне виконання плану заходів обласної акції  «Зірка пам’я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>
          <w:trHeight w:val="9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рку відпочинк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урочисто-святкову програму «Гарний настрій»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музично – розважальну програму «Караоке» для ветеранів міста Знам′янка, смт Знам′янка Друга, Водяне з врученням подарунків для переможц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ування кашею «Духмяний горщик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творчі виставки міського Палацу культури, ЦДЮ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- продаж випіч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– продаж винограду клубу виноградарів, клубу «Калина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святкову лотере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рудових колектив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устрічі керівництва з ветеранами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лаці культури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нцертну програму на розширеному святковому засіданні клубу «Ветеран» (малий зал)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Будинку культури смт. Знам’янка Друга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 «Зігріймо серце добротою»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-класи по виготовленню подарунків до Дня ветерана та Дня вчителя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дитячій музичній школі ім. М.В.Лисенка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, присвячений Дню музики, Дню вчителя та Дню ветерана (з вшануванням ветеранів школи)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Централізованій бібліотечній систем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 спілкування «Роки людині до лиця» (центральн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у доброго спілкування «Хай теплою буде осінь» (юнацьк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чні посиденьки «У нас літа завжди молоді» (бібліотека-філія № 1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узичний моціон «Золота пора життя» (бібліотека-філія № 2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чну акцію «Вітальна листівка» (бібліотека-філія № 3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  Терцентр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робіт членів гуртка «Калина» та студентів Університету ІІІ віку на тему «Творчість віку не підвласна»;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у програму для членів гуртка «Калина» та студентів Університету ІІІ віку «Мої літа – мої багатства»;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шанування підопіч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19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3.09-30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>-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протягом 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9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19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, Подвиженко Г.І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оляков С.А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первинних ветеранських організац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Альошина Н.М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  <w:p>
            <w:pPr>
              <w:pStyle w:val="Normal"/>
              <w:ind w:left="-108" w:right="-108" w:hanging="0"/>
              <w:jc w:val="center"/>
              <w:rPr>
                <w:sz w:val="40"/>
                <w:szCs w:val="24"/>
                <w:lang w:val="uk-UA"/>
              </w:rPr>
            </w:pPr>
            <w:r>
              <w:rPr>
                <w:sz w:val="40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енко С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ерцент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безперебійну роботу служби «соціальне таксі» для першочергового та безкоштовного обслуговування потребуючих ветеранів вій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</w:t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наявність стільців на майданчику біля РРК «Олімп» у міському парку відпочи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столами для виставок та інших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.І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мовити макет афіші та забезпечити поінформованість керівників підприємств, установ, організацій, голів первинних ветеранських організацій, жителів міста щодо проведення  заходів з нагоди 1 жовтня (направити листи – звернення, розклеїти у визначених місцях, автобусних зупинках, салонах автобусів тощо)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О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’єва О.А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іченко Н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ов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нявський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 С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укувати афіші до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гарей А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та організувати святкову торгівлю в місцях проведення масових заходів, визначити місця розміщення торгових точок та час їх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сутність швидкої і невідкладної медичної допомоги у місцях проведення масових заходів з початку  до закінчення запланованих заходів (за викли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Cs w:val="24"/>
              </w:rPr>
              <w:t xml:space="preserve"> Знам’янського відділу поліції головного управління Національної поліції </w:t>
            </w:r>
            <w:r>
              <w:rPr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міських заході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9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ідвідування керівництвом міськвиконкому, представниками ветеранської організації ветерані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які знаходяться на лікуванні в КЗ «Знам’янська </w:t>
            </w:r>
            <w:r>
              <w:rPr>
                <w:bCs/>
                <w:sz w:val="24"/>
                <w:szCs w:val="24"/>
                <w:lang w:val="uk-UA"/>
              </w:rPr>
              <w:t>мі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лікарня</w:t>
            </w:r>
            <w:r>
              <w:rPr>
                <w:sz w:val="24"/>
                <w:szCs w:val="24"/>
                <w:lang w:val="uk-UA"/>
              </w:rPr>
              <w:t xml:space="preserve"> імені А.В.Лисенка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опічних геріатричного відділення Знам’янського психоневрологічного інтернат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ійшин із числа ветеранського акт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 декада 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авський І.Б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цький В.І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еревезення апаратури  міського Палацу культури до міського парку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тар Ю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езультати проведеної роботи щодо відзначення в місті у 2019 році 1 жовтня -  Міжнародного дня людей похилого віку та Дня ветерана інформувати управління соціального захисту населення Знам'янського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10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заходів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Керуюча справами                               </w:t>
        <w:tab/>
        <w:tab/>
        <w:tab/>
      </w:r>
      <w:r>
        <w:rPr>
          <w:b/>
          <w:sz w:val="24"/>
          <w:szCs w:val="24"/>
          <w:lang w:val="uk-UA"/>
        </w:rPr>
        <w:t>І.Ратушна</w:t>
      </w:r>
    </w:p>
    <w:sectPr>
      <w:headerReference w:type="defaul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7">
    <w:lvl w:ilvl="0"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9:00Z</dcterms:created>
  <dc:creator>ALLA</dc:creator>
  <dc:description/>
  <cp:keywords/>
  <dc:language>en-US</dc:language>
  <cp:lastModifiedBy>User</cp:lastModifiedBy>
  <cp:lastPrinted>2019-09-17T14:04:00Z</cp:lastPrinted>
  <dcterms:modified xsi:type="dcterms:W3CDTF">2019-09-18T05:40:00Z</dcterms:modified>
  <cp:revision>3</cp:revision>
  <dc:subject/>
  <dc:title>Україна</dc:title>
</cp:coreProperties>
</file>