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16 по 20 серп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2232,5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223,9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74,5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700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32,9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40,0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41,5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81,5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3142,9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робітну плату з нарахуваннями – 59,8 тис.грн. (1,9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439,7 тис.грн. (45,8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___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31,1 тис.грн. (4,2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911,3 тис.грн. (29,0 %):  по управлінню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 xml:space="preserve">(капітальний ремонт тротуару по вул. Привокзальній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- тис.грн. ( 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8-20T09:56:00Z</dcterms:modified>
  <cp:revision>1428</cp:revision>
  <dc:subject/>
  <dc:title> </dc:title>
</cp:coreProperties>
</file>