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Cs/>
          <w:sz w:val="24"/>
          <w:lang w:val="uk-UA"/>
        </w:rPr>
      </w:pPr>
      <w:r>
        <w:rPr>
          <w:b/>
          <w:iCs/>
          <w:sz w:val="24"/>
          <w:lang w:val="uk-UA"/>
        </w:rPr>
        <w:tab/>
        <w:tab/>
        <w:tab/>
        <w:tab/>
        <w:tab/>
        <w:tab/>
        <w:tab/>
        <w:tab/>
        <w:tab/>
      </w:r>
      <w:r>
        <w:rPr>
          <w:iCs/>
          <w:sz w:val="24"/>
          <w:lang w:val="uk-UA"/>
        </w:rPr>
        <w:t>ПРОЕ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4307759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13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червня  2019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 xml:space="preserve">   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соціального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житла в квартир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м. Знам’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color w:val="000000"/>
          <w:sz w:val="24"/>
          <w:szCs w:val="24"/>
        </w:rPr>
        <w:t xml:space="preserve">Керуючись п. 2 ст. 30 Закону України «Про місцеве самоврядування в Україні», ст.ст. 9, 20 Закону України «Про житловий фонд соціального призначення», постановою Кабінету Міністрів України від 23.07.2008 року № 682 «Деякі питання реалізації Закону України «Про житловий фонд соціального призначення», враховуючи </w:t>
      </w:r>
      <w:r>
        <w:rPr>
          <w:color w:val="000000"/>
          <w:sz w:val="24"/>
          <w:szCs w:val="24"/>
          <w:lang w:val="uk-UA"/>
        </w:rPr>
        <w:t>перебування осіб з інвалідністю з  дитинства, дітей позбавлених батьківського піклування Кріпака Сергія Юрійовича, Самойленко Валерії Максимівни, Свертоки Катерини Анатоліївни на позачерговій соціальній черзі квартирного обліку міськвиконкому,</w:t>
      </w:r>
      <w:r>
        <w:rPr>
          <w:color w:val="000000"/>
          <w:sz w:val="24"/>
          <w:szCs w:val="24"/>
        </w:rPr>
        <w:t xml:space="preserve"> які потребують забезпечення соціальним житлом</w:t>
      </w:r>
      <w:r>
        <w:rPr>
          <w:color w:val="000000"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на підставі протоколу №3 засідання житлової комісії міськвиконкому від 12.06.2019р.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соціальне житло в квартирі *** по вул. Братів Лисенків, ***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імнату житловою площею   15,40кв.м.  - ***,склад сім’ї одна особ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імнату житловою площею  13,80кв.м.   - ***, склад сім’ї одна особ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імнату житловою площею  13,80кв.м.    ***, склад сім’ї одна особ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унальному підприємству «Знам’янський комбінат комунальних послуг» (керівник Чернявський О.М.) на підставі даного рішення укласти договори найму соціального житла з кожною особою окрем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по виконанню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ab/>
        <w:t xml:space="preserve">   </w:t>
      </w: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14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6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  <w:sz w:val="26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sz w:val="26"/>
    </w:rPr>
  </w:style>
  <w:style w:type="character" w:styleId="WW8Num14z0">
    <w:name w:val="WW8Num14z0"/>
    <w:qFormat/>
    <w:rPr>
      <w:b/>
      <w:sz w:val="26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0:04:00Z</dcterms:created>
  <dc:creator>Молін Олександр Сергійович</dc:creator>
  <dc:description/>
  <cp:keywords/>
  <dc:language>en-US</dc:language>
  <cp:lastModifiedBy>ПК5</cp:lastModifiedBy>
  <cp:lastPrinted>2019-06-12T12:59:00Z</cp:lastPrinted>
  <dcterms:modified xsi:type="dcterms:W3CDTF">2019-06-12T10:35:00Z</dcterms:modified>
  <cp:revision>3</cp:revision>
  <dc:subject/>
  <dc:title> </dc:title>
</cp:coreProperties>
</file>