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61420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13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червня  2019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соціальног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житла в квартир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 xml:space="preserve"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оку № 682 «Деякі питання реалізації Закону України «Про житловий фонд соціального призначення», враховуючи </w:t>
      </w:r>
      <w:r>
        <w:rPr>
          <w:color w:val="000000"/>
          <w:sz w:val="24"/>
          <w:szCs w:val="24"/>
          <w:lang w:val="uk-UA"/>
        </w:rPr>
        <w:t>перебування осіб з інвалідністю з  дитинства, дітей позбавлених батьківського піклування Кріпака Сергія Юрійовича, Самойленко Валерії Максимівни, Свертоки Катерини Анатоліївни на позачерговій соціальній черзі квартирного обліку міськвиконкому,</w:t>
      </w:r>
      <w:r>
        <w:rPr>
          <w:color w:val="000000"/>
          <w:sz w:val="24"/>
          <w:szCs w:val="24"/>
        </w:rPr>
        <w:t xml:space="preserve"> які потребують забезпечення соціальним житлом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на підставі протоколу №3 засідання житлової комісії міськвиконкому від 12.06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оціальне житло в квартирі *** по вул. Братів Лисенків, ***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 15,40кв.м.  - ***,склад сім’ї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кв.м.   - ***, склад сім’ї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кв.м.    ***, склад сім’ї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ори найму соціального житла з кожною особою окрем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 xml:space="preserve">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04:00Z</dcterms:created>
  <dc:creator>Молін Олександр Сергійович</dc:creator>
  <dc:description/>
  <cp:keywords/>
  <dc:language>en-US</dc:language>
  <cp:lastModifiedBy>ПК5</cp:lastModifiedBy>
  <cp:lastPrinted>2019-06-12T12:59:00Z</cp:lastPrinted>
  <dcterms:modified xsi:type="dcterms:W3CDTF">2019-06-12T10:35:00Z</dcterms:modified>
  <cp:revision>3</cp:revision>
  <dc:subject/>
  <dc:title> </dc:title>
</cp:coreProperties>
</file>