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</w:t>
      </w:r>
      <w:r>
        <w:rPr>
          <w:b/>
          <w:iCs/>
          <w:sz w:val="24"/>
          <w:szCs w:val="24"/>
          <w:lang w:val="uk-UA"/>
        </w:rPr>
        <w:t>ЄКТ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4639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uk-UA"/>
        </w:rPr>
        <w:t>__________</w:t>
      </w:r>
      <w:r>
        <w:rPr>
          <w:sz w:val="24"/>
        </w:rPr>
        <w:t xml:space="preserve">  20</w:t>
      </w:r>
      <w:r>
        <w:rPr>
          <w:sz w:val="24"/>
          <w:lang w:val="uk-UA"/>
        </w:rPr>
        <w:t>21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затвердження в новій редакції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ережі закладів освіти міст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20/2021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На виконання Закону України «Про освіту», «Про повну загальну середню освіту», враховуючи рішення Знам’янської міської ради від від 22 грудня 2020 року                                                                  №24 Про прийняття опорного навчального закладу «Петрівський навчально-виховний комплекс «Дошкільний навчальний заклад-загальноосвітня школа І-Ш ступенів» Знам’янської районної ради Кіровоградської області» та його майна у комунальну власність територіальної громади Знам’янської міської ради Кіровоградської області» та рішення від 22 грудня 2020 року № 25 «Про внесення змін до відомостей про опорний навчальний заклад «Петрівський навчально-виховний комплекс«Дошкільний навчальний заклад-загальноосвітня школа І-ІІІ ступенів» Знам’янської районної ради Кіровоградської області», прийнято у комунальну власність територіальної громади міста Знам’янки</w:t>
      </w:r>
      <w:r>
        <w:rPr>
          <w:bCs/>
          <w:sz w:val="24"/>
          <w:szCs w:val="24"/>
          <w:lang w:val="uk-UA"/>
        </w:rPr>
        <w:t xml:space="preserve">  навчальний заклад: Петрівський навчально-виховний комплекс </w:t>
      </w:r>
      <w:r>
        <w:rPr>
          <w:sz w:val="24"/>
          <w:szCs w:val="24"/>
          <w:lang w:val="uk-UA"/>
        </w:rPr>
        <w:t xml:space="preserve">«Дошкільний навчальний заклад - загальноосвітня школа І-ІІІ ступенів», що збільшує мережу закладів освіти міста.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в новій редакції на 2020/2021 навчальний рік: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 xml:space="preserve">Відділу освіти (нач. Людмила КЛИМЕНКО) забезпечити виконання Законів України «Про повну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Дмитра МОЛОДЧЕНКА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lang w:val="uk-UA"/>
        </w:rPr>
      </w:pPr>
      <w:r>
        <w:rPr>
          <w:b/>
          <w:sz w:val="24"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_________ 2021 року №________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20/2021 навчальний рік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4"/>
          <w:lang w:val="uk-UA"/>
        </w:rPr>
        <w:t>Затвердити роботу 2-х змішаних дошкільних груп у Петрівському навчально-виховному комплексі «Дошкільний навчальний заклад-загальноосвітня школа І-ІІІ ступенів» Знам’янської міської рад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8"/>
        <w:gridCol w:w="2027"/>
        <w:gridCol w:w="3033"/>
      </w:tblGrid>
      <w:tr>
        <w:trPr>
          <w:trHeight w:val="4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34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 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з  них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2 дити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4 дити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трівський навчально-виховний комплекс «Дошкільний навчальний заклад-загальноосвітня школа І-ІІІ ступенів», 29 діт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0,5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0,5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8, груп – 54, в них дітей – 1087. З них груп раннього віку – 15, дошкільного віку – 39. 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2020/2021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шкіль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івський НВК «ДНЗ-ЗНЗ І-ІІІ ступен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дошкільні груп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___ 2021 року №________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ЕРЕЖА</w:t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ласів, груп продовженого дня і контингент учнів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20/2021 навчальний рі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Закладів загальної середньої освіти – 7, в них учнів – 3511,  класів – 154, в тому числі в розрізі закладів  (класів/учнів)</w:t>
      </w:r>
      <w:r>
        <w:rPr/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850"/>
        <w:gridCol w:w="851"/>
        <w:gridCol w:w="850"/>
        <w:gridCol w:w="1134"/>
        <w:gridCol w:w="992"/>
        <w:gridCol w:w="851"/>
        <w:gridCol w:w="850"/>
        <w:gridCol w:w="993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Кла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НВ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НВ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Петрівський НВ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ліц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Ш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гімназі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3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/</w:t>
            </w: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4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87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-4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 w:eastAsia="zh-CN"/>
              </w:rPr>
              <w:t>4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8/</w:t>
            </w:r>
            <w:r>
              <w:rPr>
                <w:b/>
                <w:sz w:val="22"/>
                <w:szCs w:val="22"/>
                <w:lang w:val="uk-UA"/>
              </w:rPr>
              <w:t>2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4/</w:t>
            </w:r>
            <w:r>
              <w:rPr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4/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63/15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5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6/3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6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4/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7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/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8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5/3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9 кл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3/285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-9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/1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2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5/</w:t>
            </w:r>
            <w:r>
              <w:rPr>
                <w:b/>
                <w:sz w:val="22"/>
                <w:szCs w:val="22"/>
                <w:lang w:val="uk-UA"/>
              </w:rPr>
              <w:t>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5/1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73/1675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0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/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/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9/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в т.ч. 10 кл.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>1/25  (укр. фі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1/18 (сусп.гум. – істор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фі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5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zh-CN"/>
              </w:rPr>
              <w:t>(укр.  фі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/28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, іст. У., укр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zh-CN"/>
              </w:rPr>
              <w:t>1/15 (укр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/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біол.і е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5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1 кл.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1/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/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9/1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</w:rPr>
              <w:t>в т.ч. 11 кл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профі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англ.філ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>21 (сусп.-гуман. – істор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кр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>(художн.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9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(матем, іст. У., укр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укр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uk-UA"/>
              </w:rPr>
              <w:t xml:space="preserve">8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zh-CN"/>
              </w:rPr>
              <w:t>(укр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(укр.м. і л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9/157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10-1</w:t>
            </w:r>
            <w:r>
              <w:rPr>
                <w:b/>
                <w:sz w:val="22"/>
                <w:szCs w:val="22"/>
                <w:lang w:val="uk-UA"/>
              </w:rPr>
              <w:t>1 к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/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/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8/313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1-11 к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3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/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2/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805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/1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/1</w:t>
            </w: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/3511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3</w:t>
            </w:r>
            <w:r>
              <w:rPr>
                <w:b/>
                <w:sz w:val="22"/>
                <w:szCs w:val="22"/>
                <w:lang w:val="uk-UA"/>
              </w:rPr>
              <w:t>59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36/89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38/980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1</w:t>
            </w: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/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/35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3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/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Всього:      14 годин.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5. організувати інклюзивне навчання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6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укр. мова та лі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-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</w:r>
            <w:r>
              <w:rPr>
                <w:sz w:val="24"/>
                <w:szCs w:val="24"/>
              </w:rPr>
              <w:t xml:space="preserve"> профіль</w:t>
            </w:r>
            <w:r>
              <w:rPr>
                <w:sz w:val="24"/>
                <w:szCs w:val="24"/>
                <w:lang w:val="uk-UA"/>
              </w:rPr>
              <w:t xml:space="preserve"> – англій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країнська філолог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чо-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філологі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удожньо-естетичний профіль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івський НВК «ДНЗ-ЗНЗ І-ІІІ ступенів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ологіч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13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7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 1,388 ст. (24 годин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444 ставки – 7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 xml:space="preserve"> - 0,222 ставки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 - 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 xml:space="preserve"> 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 xml:space="preserve"> 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 xml:space="preserve"> 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 xml:space="preserve"> 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 xml:space="preserve"> 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8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</w:t>
      </w:r>
      <w:r>
        <w:rPr>
          <w:color w:val="000000"/>
          <w:sz w:val="24"/>
          <w:lang w:val="uk-UA"/>
        </w:rPr>
        <w:t xml:space="preserve">6 класів, 118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ВК«Знам’янська загальноосвітня школа І-ІІІ ступенів № 2-ліцей» </w:t>
      </w:r>
      <w:r>
        <w:rPr>
          <w:color w:val="000000"/>
          <w:sz w:val="24"/>
          <w:lang w:val="uk-UA"/>
        </w:rPr>
        <w:t>- 8 класів, 185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 xml:space="preserve">-  </w:t>
      </w:r>
      <w:r>
        <w:rPr>
          <w:color w:val="000000"/>
          <w:sz w:val="24"/>
          <w:lang w:val="uk-UA"/>
        </w:rPr>
        <w:t>8 класів, 198 учнів</w:t>
      </w:r>
      <w:r>
        <w:rPr>
          <w:sz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9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6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івський НВК «Дошкільний навчальний заклад-загальноосвітня школа І-ІІІ ступенів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 xml:space="preserve">         </w:t>
        <w:tab/>
        <w:tab/>
        <w:t xml:space="preserve">    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___ 2021 року №________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зашкільного навчального закладу на 2020/2021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лого-натураліст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сько-краєзнав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о-патріотичний напр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Разо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ab/>
        <w:t xml:space="preserve">           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___ 2021 року №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0/2021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ий справам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секретар) виконавчого комітету</w:t>
        <w:tab/>
        <w:tab/>
        <w:t xml:space="preserve">             </w:t>
        <w:tab/>
        <w:t xml:space="preserve">         </w:t>
        <w:tab/>
        <w:t>Лілія МЕРЕНКОВА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1:00Z</dcterms:created>
  <dc:creator>Молін Олександр Сергійович</dc:creator>
  <dc:description/>
  <cp:keywords/>
  <dc:language>en-US</dc:language>
  <cp:lastModifiedBy>CHERKAS</cp:lastModifiedBy>
  <cp:lastPrinted>2021-01-29T13:24:00Z</cp:lastPrinted>
  <dcterms:modified xsi:type="dcterms:W3CDTF">2021-02-02T10:57:00Z</dcterms:modified>
  <cp:revision>17</cp:revision>
  <dc:subject/>
  <dc:title> </dc:title>
</cp:coreProperties>
</file>