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98918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повнолітнього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про надання дозволу на влаштування її підочної дитини, неповнолітнього ** 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, піклувальнику неповнолітнього ** р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8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9:00Z</dcterms:modified>
  <cp:revision>3</cp:revision>
  <dc:subject/>
  <dc:title/>
</cp:coreProperties>
</file>