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4540054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розгляд заяви ТОВ "Цеда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до надання дозволу на  сез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2.04.2019р. про  надання  дозволу  на  сезонну  торгівлю  квасом за адресами: вул. Михайла Грушевського, біля будинку №22 та вул. Михайла Грушевського, навпроти ринку КП «Знам’янський комбінат комунальних послуг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/відмовити ТОВ "Цедар" (керівник Шуліка Д.С.) дозвіл на розміщення об`єктів сезонної торгівлі квасом «Чорний ліс» з пересувних причепів з  ________ 2019 року  по 31 жовтня 2019 року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Михайла Грушевського, біля будинку №2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навпроти ринку КП «Знам’янський комбінат комунальних послуг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7:00Z</dcterms:created>
  <dc:creator>Молін Олександр Сергійович</dc:creator>
  <dc:description/>
  <cp:keywords/>
  <dc:language>en-US</dc:language>
  <cp:lastModifiedBy>User</cp:lastModifiedBy>
  <cp:lastPrinted>2019-04-08T15:17:00Z</cp:lastPrinted>
  <dcterms:modified xsi:type="dcterms:W3CDTF">2019-04-15T11:16:00Z</dcterms:modified>
  <cp:revision>11</cp:revision>
  <dc:subject/>
  <dc:title> </dc:title>
</cp:coreProperties>
</file>