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87105285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142" w:hanging="0"/>
        <w:jc w:val="left"/>
        <w:rPr/>
      </w:pPr>
      <w:r>
        <w:rPr>
          <w:bCs/>
          <w:sz w:val="24"/>
          <w:szCs w:val="24"/>
        </w:rPr>
        <w:t xml:space="preserve">від                     2019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 розгляд заяви ТОВ "Цеда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одо надання дозволу на  сез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керівника ТОВ "Цедар" Шуліки Дмитра Сергійовича від 02.04.2019р. про  надання  дозволу  на  сезонну  торгівлю  квасом за адресами: вул. Михайла Грушевського, біля будинку №22 та вул. Михайла Грушевського, навпроти ринку КП «Знам’янський комбінат комунальних послуг»,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/відмовити ТОВ "Цедар" (керівник Шуліка Д.С.) дозвіл на розміщення об`єктів сезонної торгівлі квасом «Чорний ліс» з пересувних причепів з  ________ 2019 року  по 31 жовтня 2019 року в торгових точках:</w:t>
      </w:r>
    </w:p>
    <w:p>
      <w:pPr>
        <w:pStyle w:val="Normal"/>
        <w:numPr>
          <w:ilvl w:val="0"/>
          <w:numId w:val="4"/>
        </w:numPr>
        <w:ind w:left="567" w:hanging="65"/>
        <w:jc w:val="both"/>
        <w:rPr/>
      </w:pPr>
      <w:r>
        <w:rPr>
          <w:sz w:val="24"/>
          <w:szCs w:val="24"/>
        </w:rPr>
        <w:t>вул. Михайла Грушевського, біля будинку №2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л. Михайла Грушевського, навпроти ринку КП «Знам’янський комбінат комунальних послуг»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57:00Z</dcterms:created>
  <dc:creator>Молін Олександр Сергійович</dc:creator>
  <dc:description/>
  <cp:keywords/>
  <dc:language>en-US</dc:language>
  <cp:lastModifiedBy>User</cp:lastModifiedBy>
  <cp:lastPrinted>2019-04-08T15:17:00Z</cp:lastPrinted>
  <dcterms:modified xsi:type="dcterms:W3CDTF">2019-04-15T11:16:00Z</dcterms:modified>
  <cp:revision>11</cp:revision>
  <dc:subject/>
  <dc:title> </dc:title>
</cp:coreProperties>
</file>